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73154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74338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08919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47186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