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5361313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5560310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32932886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30833459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