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1000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92800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03604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53288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18093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62608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02824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94467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43661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28645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78040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30103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2707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68288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50218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40058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21219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37089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46395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01510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02636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03423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1739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61341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86496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67933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62429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99452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14924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07890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22788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97022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00949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61359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85499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25935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78517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16035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5586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