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33975718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57275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795410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