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949520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6251007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