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7739643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1041910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