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92171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1786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52417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44323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