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73580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7358032"/>
      <w:bookmarkStart w:id="1" w:name="__Fieldmark__0_31873580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