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7299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45683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4503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6976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