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r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lt;/ul&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 xml:space="preserve">whether or not pages impor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github.com/doxygen/doxygen/issues/5070"&gt;5070&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 xml:space="preserve">&lt;li&gt;   id &lt;a href="https://github.com/doxygen/doxygen/issues/3230"&gt;3230&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github.com/doxygen/doxygen/issues/4223"&gt;4223&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github.com/doxygen/doxygen/issues/4224"&gt;4224&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github.com/doxygen/doxygen/issues/4261"&gt;4261&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 xml:space="preserve">&lt;li&gt;   id &lt;a href="https://github.com/doxygen/doxygen/issues/4877"&gt;4877&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 xml:space="preserve">&lt;li&gt;   id &lt;a href="https://github.com/doxygen/doxygen/issues/5046"&gt;5046&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 xml:space="preserve">&lt;li&gt;   id &lt;a href="https://github.com/doxygen/doxygen/issues/5079"&gt;5079&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 xml:space="preserve">&lt;li&gt;   id &lt;a href="https://github.com/doxygen/doxygen/issues/5124"&gt;512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 xml:space="preserve">&lt;li&gt;   id &lt;a href="https://github.com/doxygen/doxygen/issues/5132"&gt;5132&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 xml:space="preserve">&lt;li&gt;   id &lt;a href="https://github.com/doxygen/doxygen/issues/5171"&gt;5171&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91"&gt;4191&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 xml:space="preserve">&lt;li&gt;   id &lt;a href="https://github.com/doxygen/doxygen/issues/4859"&gt;4859&lt;/a&gt;, &lt;a href="https://github.com/doxygen/doxygen/issues/5023"&gt;5023&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 xml:space="preserve">&lt;li&gt;   id &lt;a href="https://github.com/doxygen/doxygen/issues/4931"&gt;4931&lt;/a&gt;, &lt;a href="https://github.com/doxygen/doxygen/issues/5025"&gt;502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 xml:space="preserve">&lt;li&gt;   id &lt;a href="https://github.com/doxygen/doxygen/issues/5005"&gt;5005&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github.com/doxygen/doxygen/issues/5017"&gt;501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github.com/doxygen/doxygen/issues/5014"&gt;5014&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 xml:space="preserve">&lt;li&gt;   id &lt;a href="https://github.com/doxygen/doxygen/issues/5034"&gt;5034&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github.com/doxygen/doxygen/issues/5038"&gt;5038&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github.com/doxygen/doxygen/issues/4863"&gt;4863&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github.com/doxygen/doxygen/issues/3945"&gt;39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github.com/doxygen/doxygen/issues/4888"&gt;4888&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584"&gt;4584&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github.com/doxygen/doxygen/issues/4862"&gt;4862&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github.com/doxygen/doxygen/issues/4899"&gt;4899&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github.com/doxygen/doxygen/issues/4908"&gt;4908&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github.com/doxygen/doxygen/issues/4915"&gt;4915&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github.com/doxygen/doxygen/issues/4934"&gt;4934&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 xml:space="preserve">&lt;li&gt;   id &lt;a href="https://github.com/doxygen/doxygen/issues/4989"&gt;4989&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github.com/doxygen/doxygen/issues/4991"&gt;4991&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4995"&gt;499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github.com/doxygen/doxygen/issues/4996"&gt;4996&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github.com/doxygen/doxygen/issues/4624"&gt;4624&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 xml:space="preserve">&lt;li&gt; id &lt;a href="https://github.com/doxygen/doxygen/issues/4793"&gt;4793&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github.com/doxygen/doxygen/issues/4789"&gt;4789&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 xml:space="preserve">&lt;li&gt;   id &lt;a href="https://github.com/doxygen/doxygen/issues/4814"&gt;4814&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github.com/doxygen/doxygen/issues/4815"&gt;481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github.com/doxygen/doxygen/issues/4825"&gt;4825&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github.com/doxygen/doxygen/issues/4800"&gt;4800&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 xml:space="preserve">&lt;li&gt;   id &lt;a href="https://github.com/doxygen/doxygen/issues/4720"&gt;4720&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 xml:space="preserve">&lt;li&gt;   id &lt;a href="https://github.com/doxygen/doxygen/issues/4751"&gt;4751&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github.com/doxygen/doxygen/issues/4753"&gt;4753&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github.com/doxygen/doxygen/issues/4754"&gt;4754&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github.com/doxygen/doxygen/issues/4784"&gt;4784&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772"&gt;377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github.com/doxygen/doxygen/issues/4661"&gt;466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github.com/doxygen/doxygen/issues/4715"&gt;4715&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github.com/doxygen/doxygen/issues/4729"&gt;4729&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github.com/doxygen/doxygen/issues/4582"&gt;4582&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github.com/doxygen/doxygen/issues/4591"&gt;4591&lt;/a&gt;, &lt;a href="https://github.com/doxygen/doxygen/issues/4606"&gt;4606&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github.com/doxygen/doxygen/issues/4594"&gt;4594&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 xml:space="preserve">&lt;li&gt;   id &lt;a href="https://github.com/doxygen/doxygen/issues/4598"&gt;4598&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github.com/doxygen/doxygen/issues/4615"&gt;4615&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 xml:space="preserve">&lt;li&gt;   id &lt;a href="https://github.com/doxygen/doxygen/issues/4635"&gt;4635&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github.com/doxygen/doxygen/issues/4642"&gt;4642&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github.com/doxygen/doxygen/issues/4675"&gt;4675&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github.com/doxygen/doxygen/issues/4558"&gt;4558&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 xml:space="preserve">&lt;li&gt;   id &lt;a href="https://github.com/doxygen/doxygen/issues/2791"&gt;2791&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github.com/doxygen/doxygen/issues/4501"&gt;4501&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github.com/doxygen/doxygen/issues/4506"&gt;4506&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 xml:space="preserve">&lt;li&gt;   id &lt;a href="https://github.com/doxygen/doxygen/issues/4520"&gt;4520&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 xml:space="preserve">&lt;li&gt;   id &lt;a href="https://github.com/doxygen/doxygen/issues/4527"&gt;4527&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github.com/doxygen/doxygen/issues/4560"&gt;4560&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github.com/doxygen/doxygen/issues/4494"&gt;4494&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github.com/doxygen/doxygen/issues/4495"&gt;4495&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   id &lt;a href="https://github.com/doxygen/doxygen/issues/4375"&gt;4375&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 xml:space="preserve">&lt;li&gt;   id &lt;a href="https://github.com/doxygen/doxygen/issues/4411"&gt;4411&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github.com/doxygen/doxygen/issues/4419"&gt;4419&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github.com/doxygen/doxygen/issues/4391"&gt;4391&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github.com/doxygen/doxygen/issues/3871"&gt;3871&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 xml:space="preserve">&lt;li&gt;   id &lt;a href="https://github.com/doxygen/doxygen/issues/4441"&gt;4441&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github.com/doxygen/doxygen/issues/4474"&gt;4474&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 xml:space="preserve">&lt;li&gt;   id &lt;a href="https://github.com/doxygen/doxygen/issues/4477"&gt;4477&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45"&gt;4145&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github.com/doxygen/doxygen/issues/2755"&gt;2755&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github.com/doxygen/doxygen/issues/2872"&gt;2872&lt;/a&gt;: Fortran: Continuation character was not recogniz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 xml:space="preserve">&lt;li&gt;   id &lt;a href="https://github.com/doxygen/doxygen/issues/4014"&gt;4014&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 xml:space="preserve">&lt;li&gt;   id &lt;a href="https://github.com/doxygen/doxygen/issues/4188"&gt;4188&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github.com/doxygen/doxygen/issues/4232"&gt;423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github.com/doxygen/doxygen/issues/4235"&gt;4235&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 xml:space="preserve">&lt;li&gt;   id &lt;a href="https://github.com/doxygen/doxygen/issues/4292"&gt;4292&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github.com/doxygen/doxygen/issues/4304"&gt;4304&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 xml:space="preserve">&lt;li&gt;   id &lt;a href="https://github.com/doxygen/doxygen/issues/4324"&gt;4324&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 xml:space="preserve">&lt;li&gt;   id &lt;a href="https://github.com/doxygen/doxygen/issues/4339"&gt;433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github.com/doxygen/doxygen/issues/4341"&gt;4341&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github.com/doxygen/doxygen/issues/4345"&gt;4345&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github.com/doxygen/doxygen/issues/4162"&gt;4162&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 xml:space="preserve">&lt;li&gt;   id &lt;a href="https://github.com/doxygen/doxygen/issues/2868"&gt;2868&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 xml:space="preserve">&lt;li&gt;   id &lt;a href="https://github.com/doxygen/doxygen/issues/4117"&gt;4117&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github.com/doxygen/doxygen/issues/4120"&gt;4120&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github.com/doxygen/doxygen/issues/4128"&gt;4128&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github.com/doxygen/doxygen/issues/4177"&gt;4177&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github.com/doxygen/doxygen/issues/4175"&gt;4175&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2734"&gt;273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 xml:space="preserve">&lt;li&gt;   id &lt;a href="https://github.com/doxygen/doxygen/issues/3870"&gt;3870&lt;/a&gt;, &lt;a href="https://github.com/doxygen/doxygen/issues/2891"&gt;2891&lt;/a&gt;: Applied patch to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 xml:space="preserve">&lt;li&gt;   id &lt;a href="https://github.com/doxygen/doxygen/issues/4036"&gt;4036&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 xml:space="preserve">&lt;li&gt;   id &lt;a href="https://github.com/doxygen/doxygen/issues/4047"&gt;40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 xml:space="preserve">&lt;li&gt;   id &lt;a href="https://github.com/doxygen/doxygen/issues/3389"&gt;3389&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 xml:space="preserve">&lt;li&gt;   id &lt;a href="https://github.com/doxygen/doxygen/issues/3827"&gt;3827&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 xml:space="preserve">&lt;li&gt;   id &lt;a href="https://github.com/doxygen/doxygen/issues/3857"&gt;3857&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github.com/doxygen/doxygen/issues/3890"&gt;3890&lt;/a&gt;, &lt;a href="https://github.com/doxygen/doxygen/issues/3235"&gt;3235&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 xml:space="preserve">&lt;li&gt;   id &lt;a href="https://github.com/doxygen/doxygen/issues/3963"&gt;3963&lt;/a&gt;: Inconsistent behavio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803"&gt;3803&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 xml:space="preserve">&lt;li&gt;   id &lt;a href="https://github.com/doxygen/doxygen/issues/3804"&gt;3804&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github.com/doxygen/doxygen/issues/3805"&gt;3805&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 xml:space="preserve">&lt;li&gt;   id &lt;a href="https://github.com/doxygen/doxygen/issues/3808"&gt;3808&lt;/a&gt;, &lt;a href="https://github.com/doxygen/doxygen/issues/3816"&gt;3816&lt;/a&gt;, &lt;a href="https://github.com/doxygen/doxygen/issues/3820"&gt;3820&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 xml:space="preserve">&lt;li&gt;   id &lt;a href="https://github.com/doxygen/doxygen/issues/3506"&gt;3506&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3628"&gt;3628&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 xml:space="preserve">&lt;li&gt;   id &lt;a href="https://github.com/doxygen/doxygen/issues/3653"&gt;3653&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github.com/doxygen/doxygen/issues/"&gt;&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github.com/doxygen/doxygen/issues/3729"&gt;3729&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github.com/doxygen/doxygen/issues/3708"&gt;370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github.com/doxygen/doxygen/issues/3733"&gt;373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 xml:space="preserve">&lt;li&gt;   id &lt;a href="https://github.com/doxygen/doxygen/issues/3744"&gt;3744&lt;/a&gt;, &lt;a href="https://github.com/doxygen/doxygen/issues/3679"&gt;3679&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github.com/doxygen/doxygen/issues/3750"&gt;3750&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github.com/doxygen/doxygen/issues/3751"&gt;3751&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 xml:space="preserve">&lt;li&gt;   id &lt;a href="https://github.com/doxygen/doxygen/issues/3766"&gt;3766&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github.com/doxygen/doxygen/issues/3775"&gt;3775&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654"&gt;3654&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github.com/doxygen/doxygen/issues/3618"&gt;3618&lt;/a&gt;, &lt;a href="https://github.com/doxygen/doxygen/issues/3623"&gt;3623&lt;/a&gt;, &lt;a href="https://github.com/doxygen/doxygen/issues/3639"&gt;3639&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github.com/doxygen/doxygen/issues/3621"&gt;3621&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github.com/doxygen/doxygen/issues/3635"&gt;3635&lt;/a&gt;, &lt;a href="https://github.com/doxygen/doxygen/issues/3655"&gt;3655&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github.com/doxygen/doxygen/issues/3636"&gt;3636&lt;/a&gt;, &lt;a href="https://github.com/doxygen/doxygen/issues/3643"&gt;3643&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github.com/doxygen/doxygen/issues/3638"&gt;3638&lt;/a&gt;, &lt;a href="https://github.com/doxygen/doxygen/issues/3644"&gt;3644&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github.com/doxygen/doxygen/issues/3647"&gt;3647&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github.com/doxygen/doxygen/issues/3649"&gt;3649&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 xml:space="preserve">&lt;li&gt;   id &lt;a href="https://github.com/doxygen/doxygen/issues/3531"&gt;3531&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github.com/doxygen/doxygen/issues/3536"&gt;3536&lt;/a&gt;, &lt;a href="https://github.com/doxygen/doxygen/issues/3542"&gt;3542&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github.com/doxygen/doxygen/issues/3540"&gt;3540&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github.com/doxygen/doxygen/issues/3562"&gt;3562&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 xml:space="preserve">&lt;li&gt;   id &lt;a href="https://github.com/doxygen/doxygen/issues/3560"&gt;3560&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 xml:space="preserve">&lt;li&gt;   id &lt;a href="https://github.com/doxygen/doxygen/issues/3568"&gt;3568&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 xml:space="preserve">&lt;li&gt;   id &lt;a href="https://github.com/doxygen/doxygen/issues/3573"&gt;357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 xml:space="preserve">&lt;li&gt;   id &lt;a href="https://github.com/doxygen/doxygen/issues/3585"&gt;3585&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372"&gt;3372&lt;/a&gt;, &lt;a href="https://github.com/doxygen/doxygen/issues/3012"&gt;3012&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 xml:space="preserve">&lt;li&gt;   id &lt;a href="https://github.com/doxygen/doxygen/issues/3365"&gt;3365&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 xml:space="preserve">&lt;li&gt;   id &lt;a href="https://github.com/doxygen/doxygen/issues/2786"&gt;2786&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github.com/doxygen/doxygen/issues/2875"&gt;2875&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 xml:space="preserve">&lt;li&gt;   id &lt;a href="https://github.com/doxygen/doxygen/issues/3392"&gt;3392&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github.com/doxygen/doxygen/issues/3433"&gt;3433&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 xml:space="preserve">&lt;li&gt;   id &lt;a href="https://github.com/doxygen/doxygen/issues/3459"&gt;3459&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395169: Some links via tagfiles were not correct in </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 xml:space="preserve">of a function could result in duplicate documentation in case the </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 xml:space="preserve">&lt;li&gt;   id 567044: Fully qualified name was not shown correctly for nested </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 xml:space="preserve">&lt;li&gt;   id 571013: In the wizard, editing a text field in the middle of the </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ompletely rewrote the doxywizard. Main chang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 xml:space="preserve">&lt;li&gt; Different layout that allows easy switching between wizard </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 xml:space="preserve">&lt;li&gt; Running doxygen can be done without first having to save </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 xml:space="preserve">&lt;li&gt; For HTML output, there is a button to show the results in </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 xml:space="preserve">&lt;li&gt; Option to change the default configuration that is used </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Included Qt help update by Sebastian Pipping introducing </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 xml:space="preserve">&lt;code&gt;QHP_CUST_FILTER_NAME&lt;/code&gt;, </w:t>
      </w:r>
    </w:p>
    <w:p>
      <w:pPr>
        <w:pStyle w:val="PreformattedText"/>
        <w:bidi w:val="0"/>
        <w:spacing w:before="0" w:after="0"/>
        <w:jc w:val="left"/>
        <w:rPr/>
      </w:pPr>
      <w:r>
        <w:rPr/>
        <w:t xml:space="preserve">       </w:t>
      </w:r>
      <w:r>
        <w:rPr/>
        <w:t xml:space="preserve">&lt;code&gt;QHP_CUST_FILTER_ATTRS&lt;/code&gt;, </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 xml:space="preserve">Doxygen now directly generates the indices needed </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31496, 522488, 541649, 554800: </w:t>
      </w:r>
    </w:p>
    <w:p>
      <w:pPr>
        <w:pStyle w:val="PreformattedText"/>
        <w:bidi w:val="0"/>
        <w:spacing w:before="0" w:after="0"/>
        <w:jc w:val="left"/>
        <w:rPr/>
      </w:pPr>
      <w:r>
        <w:rPr/>
        <w:t xml:space="preserve">       </w:t>
      </w:r>
      <w:r>
        <w:rPr/>
        <w:t xml:space="preserve">Add new option EXTENSION_MAPPING, which can be used to </w:t>
      </w:r>
    </w:p>
    <w:p>
      <w:pPr>
        <w:pStyle w:val="PreformattedText"/>
        <w:bidi w:val="0"/>
        <w:spacing w:before="0" w:after="0"/>
        <w:jc w:val="left"/>
        <w:rPr/>
      </w:pPr>
      <w:r>
        <w:rPr/>
        <w:t xml:space="preserve">       </w:t>
      </w:r>
      <w:r>
        <w:rPr/>
        <w:t xml:space="preserve">change the </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 xml:space="preserve">EXTENSION_MAPPING = f=C </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143218: It is now possible to add the direction attributes </w:t>
      </w:r>
    </w:p>
    <w:p>
      <w:pPr>
        <w:pStyle w:val="PreformattedText"/>
        <w:bidi w:val="0"/>
        <w:spacing w:before="0" w:after="0"/>
        <w:jc w:val="left"/>
        <w:rPr/>
      </w:pPr>
      <w:r>
        <w:rPr/>
        <w:t xml:space="preserve">       </w:t>
      </w:r>
      <w:r>
        <w:rPr/>
        <w:t xml:space="preserve">normally used with the @param command to document parameters </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 xml:space="preserve">&lt;li&gt;   id 536394: Warning "no matching file member found" was given for a static </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 xml:space="preserve">&lt;li&gt;   id 539590: C# generics with the same name but different template </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 xml:space="preserve">&lt;li&gt;   id 557014: Undocumented VHDL record member's internal record prefix </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 xml:space="preserve">&lt;li&gt;   id 557026: Obj-C Protocols and interfaces had wrong </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 xml:space="preserve">&lt;li&gt;   id 557031: Obj-C methods no longer require a space after the </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 xml:space="preserve">&lt;li&gt;   id 559338: PHP Parser could get confused when there was a comment inside </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 xml:space="preserve">&lt;li&gt;   grouping of multiple @todo's (and friends) didn't work anymore, </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 xml:space="preserve">Please install GraphViz separately and set the dot path </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 xml:space="preserve">&lt;li&gt; id 554546: Included fix for handling relative includes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default CSS style sheet has been cleaned up and simplified, thanks </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 xml:space="preserve">which enables generating .qch (Qt compiled help) file via </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 xml:space="preserve">This type of files can be read with Qt's Assistant to browse the </w:t>
      </w:r>
    </w:p>
    <w:p>
      <w:pPr>
        <w:pStyle w:val="PreformattedText"/>
        <w:bidi w:val="0"/>
        <w:spacing w:before="0" w:after="0"/>
        <w:jc w:val="left"/>
        <w:rPr/>
      </w:pPr>
      <w:r>
        <w:rPr/>
        <w:t xml:space="preserve">       </w:t>
      </w:r>
      <w:r>
        <w:rPr/>
        <w:t xml:space="preserve">documentation in a similar way as is possible with Microsoft's </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 xml:space="preserve">are available: &lt;code&gt;QCH_FILE&lt;/code&gt;, &lt;code&gt;QHP_NAMESPACE&lt;/code&gt;, </w:t>
      </w:r>
    </w:p>
    <w:p>
      <w:pPr>
        <w:pStyle w:val="PreformattedText"/>
        <w:bidi w:val="0"/>
        <w:spacing w:before="0" w:after="0"/>
        <w:jc w:val="left"/>
        <w:rPr/>
      </w:pPr>
      <w:r>
        <w:rPr/>
        <w:t xml:space="preserve">       </w:t>
      </w:r>
      <w:r>
        <w:rPr/>
        <w:t xml:space="preserve">&lt;code&gt;QHP_VIRTUAL_FOLDER&lt;/code&gt;, &lt;code&gt;QHG_LOCATION&lt;/code&gt;. </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 xml:space="preserve">&lt;li&gt;   Add new option &lt;code&gt;SYMBOL_CACHE_SIZE&lt;/code&gt; to allow a different </w:t>
      </w:r>
    </w:p>
    <w:p>
      <w:pPr>
        <w:pStyle w:val="PreformattedText"/>
        <w:bidi w:val="0"/>
        <w:spacing w:before="0" w:after="0"/>
        <w:jc w:val="left"/>
        <w:rPr/>
      </w:pPr>
      <w:r>
        <w:rPr/>
        <w:t xml:space="preserve">       </w:t>
      </w:r>
      <w:r>
        <w:rPr/>
        <w:t xml:space="preserve">trade off between doxygen's memory usage and the amount of disk </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 xml:space="preserve">&lt;li&gt;   Added new option &lt;code&gt;LAYOUT_FILE&lt;/code&gt; which can be used to </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 xml:space="preserve">output and which titles to use for headings and how </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 xml:space="preserve">&lt;code&gt;SHOW_INCLUDE_FILES&lt;/code&gt;, &lt;code&gt;SHOW_USED_FILES&lt;/code&gt;, </w:t>
      </w:r>
    </w:p>
    <w:p>
      <w:pPr>
        <w:pStyle w:val="PreformattedText"/>
        <w:bidi w:val="0"/>
        <w:spacing w:before="0" w:after="0"/>
        <w:jc w:val="left"/>
        <w:rPr/>
      </w:pPr>
      <w:r>
        <w:rPr/>
        <w:t xml:space="preserve">       </w:t>
      </w:r>
      <w:r>
        <w:rPr/>
        <w:t xml:space="preserve">&lt;code&gt;CLASS_GRAPH&lt;/code&gt;, &lt;code&gt;COLLABORATION_GRAPH&lt;/code&gt;, </w:t>
      </w:r>
    </w:p>
    <w:p>
      <w:pPr>
        <w:pStyle w:val="PreformattedText"/>
        <w:bidi w:val="0"/>
        <w:spacing w:before="0" w:after="0"/>
        <w:jc w:val="left"/>
        <w:rPr/>
      </w:pPr>
      <w:r>
        <w:rPr/>
        <w:t xml:space="preserve">       </w:t>
      </w:r>
      <w:r>
        <w:rPr/>
        <w:t xml:space="preserve">&lt;code&gt;GROUP_GRAPHS&lt;/code&gt;, &lt;code&gt;INCLUDE_GRAPH&lt;/code&gt;, </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 xml:space="preserve">&lt;li&gt;   Included update for the Macedonian, Catalan, Brazilian, and Serbian </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 xml:space="preserve">&lt;li&gt;   id 155098,156188: Added support for UTF-8 special characters in identifiers (which is </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 xml:space="preserve">&lt;li&gt;   id 445485: HTML commands in a comment block with attribute values without </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 xml:space="preserve">&lt;li&gt;   id 539057: Part of an Objective-C expression could be missing in the </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 xml:space="preserve">&lt;li&gt;   id 539590: Generic C# classes with the same name but different </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 xml:space="preserve">&lt;li&gt;   id 541113: Fixed locale for ctype, to avoid stripping of 0xA0 </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 xml:space="preserve">&lt;li&gt;   id 546621: Fixed makefile so that .svn stuff is removed from the </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 xml:space="preserve">&lt;li&gt;   id 546812: Using a table with row span greater than 1 did not </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 xml:space="preserve">&lt;li&gt;   id 546158: The variable defined inside a foreach statement in C# code </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 xml:space="preserve">&lt;li&gt;   id 548175: Fixed problem parsing class members within a class X, </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 xml:space="preserve">&lt;li&gt;   id 548489: C++/CLI classes of type sealed abstract were not </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 xml:space="preserve">&lt;li&gt;   id 550156: Corrected typo in the documentation for </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 xml:space="preserve">&lt;li&gt;   id 550247: Fixed problem parsing octal character literals in </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 xml:space="preserve">&lt;li&gt;   id 552600: \copybrief ended a brief description instead of appending </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 xml:space="preserve">&lt;li&gt;   id 553616: One can now remove the automatic line breaks in the type </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 xml:space="preserve">&lt;li&gt;   id 549022: Reimplemented in links could be wrong in case of </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 xml:space="preserve">&lt;li&gt;   a page marked as a sub page (\subpage) is now shown in the LaTeX and </w:t>
      </w:r>
    </w:p>
    <w:p>
      <w:pPr>
        <w:pStyle w:val="PreformattedText"/>
        <w:bidi w:val="0"/>
        <w:spacing w:before="0" w:after="0"/>
        <w:jc w:val="left"/>
        <w:rPr/>
      </w:pPr>
      <w:r>
        <w:rPr/>
        <w:t xml:space="preserve">       </w:t>
      </w:r>
      <w:r>
        <w:rPr/>
        <w:t xml:space="preserve">RTF output as a section of its parent page. So the top level pages are </w:t>
      </w:r>
    </w:p>
    <w:p>
      <w:pPr>
        <w:pStyle w:val="PreformattedText"/>
        <w:bidi w:val="0"/>
        <w:spacing w:before="0" w:after="0"/>
        <w:jc w:val="left"/>
        <w:rPr/>
      </w:pPr>
      <w:r>
        <w:rPr/>
        <w:t xml:space="preserve">       </w:t>
      </w:r>
      <w:r>
        <w:rPr/>
        <w:t xml:space="preserve">shown a chapters, subpages as sections, subpages of a subpage as </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 xml:space="preserve">to be used for the CHM index files. Needed because CHM index files </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 xml:space="preserve">&lt;li&gt;   id 521288: Added new options SHOW_NAMESPACES and SHOW_FILES to </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 xml:space="preserve">&lt;li&gt;   id 522300: Added option IDL_PROPERTY_SUPPORT to enable/disable special </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fixed problem handling STL classes </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 xml:space="preserve">&lt;li&gt;   id 142866,377976: Added new \copybrief and \copydetails commands, </w:t>
      </w:r>
    </w:p>
    <w:p>
      <w:pPr>
        <w:pStyle w:val="PreformattedText"/>
        <w:bidi w:val="0"/>
        <w:spacing w:before="0" w:after="0"/>
        <w:jc w:val="left"/>
        <w:rPr/>
      </w:pPr>
      <w:r>
        <w:rPr/>
        <w:t xml:space="preserve">       </w:t>
      </w:r>
      <w:r>
        <w:rPr/>
        <w:t xml:space="preserve">which work as \copydoc but then only copy either the brief or the </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 xml:space="preserve">&lt;li&gt;   id 495687: Replaced MAX_DOT_GRAPH_MAX_NODES with DOT_GRAPH_MAX_NODES </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 xml:space="preserve">&lt;li&gt;   id 508694 Fixed problem with mixed simple and double quotes in </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 xml:space="preserve">&lt;li&gt;   id 510971: Fortran: parser was confused by double REAL() in processed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516086: Fixed division by zero when producing RTF output for the </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 xml:space="preserve">&lt;li&gt;   id 519661: In some cases a function prototype could incorrectly be </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 xml:space="preserve">&lt;li&gt;   id 520325: Fixed parse problem when comment was after an extern "C" </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 xml:space="preserve">&lt;li&gt;   id 521234: Fortran: fixed problem causing </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 xml:space="preserve">&lt;li&gt;   id 523326: Namespace name was prepended twice to template </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 xml:space="preserve">&lt;li&gt;   id 524357: Default mentioned for REFERENCED_BY_RELATION relation </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 xml:space="preserve">&lt;li&gt;   id 524359: Default mentioned for REFERENCES_RELATION relation was </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 xml:space="preserve">This should make it more convenient to create normal, printable </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 xml:space="preserve">&lt;li&gt;   id 493923: The options SOURCE_BROWSER, CALL_GRAPH, CALLER_GRAPH, </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 xml:space="preserve">&lt;li&gt;   Added compilation support for MacOSX 10.5 (Leopard) in combination with </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 xml:space="preserve">&lt;li&gt;   Added support for docsets, which allow integration of doxygen generated </w:t>
      </w:r>
    </w:p>
    <w:p>
      <w:pPr>
        <w:pStyle w:val="PreformattedText"/>
        <w:bidi w:val="0"/>
        <w:spacing w:before="0" w:after="0"/>
        <w:jc w:val="left"/>
        <w:rPr/>
      </w:pPr>
      <w:r>
        <w:rPr/>
        <w:t xml:space="preserve">       </w:t>
      </w:r>
      <w:r>
        <w:rPr/>
        <w:t xml:space="preserve">API documentation in Xcode 3. new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 xml:space="preserve">&lt;li&gt;   id 493467: Added compilation support 64bit Solaris machines in </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 xml:space="preserve">&lt;li&gt;   Added language updates for German, Persian, Spanish, Taiwanese,  </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 xml:space="preserve">&lt;li&gt;   Fixed a preprocessor bug where the line numbers of a definition could </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 xml:space="preserve">&lt;li&gt;   id 325359: Added support for C# XML-doc commands typeparam and </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 xml:space="preserve">&lt;li&gt;   id 492027: Ampersand (&amp;amp;) in front of parameter stops documenting </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 xml:space="preserve">&lt;li&gt;   id 494599: When updating a config file an extra space was added just </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 xml:space="preserve">&lt;li&gt;   id 498680: Callgraphs for functions in anonymous namespaces generated </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 xml:space="preserve">&lt;li&gt;   id 500227: Wrong output generated for Objective-C methods with </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 xml:space="preserve">&lt;li&gt;   id 500635: Project name is no longer placed before each top level </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 xml:space="preserve">&lt;li&gt;   id 500928: Fixed parser issue handling a tipple quoted </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 xml:space="preserve">&lt;li&gt;   id 504439: Assert when marshaling a member which had an associated </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 xml:space="preserve">&lt;li&gt;   id 508759: Fortran: fixed potential memory corruption while scanning </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 xml:space="preserve">&lt;li&gt;   id 509278: Spaced before the \internal command where treated as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509582: Fortran: Spaces in function return type were not pars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 xml:space="preserve">&lt;li&gt;   id 513570: Fixed cross site scripting vulnerability in the </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support for parsing Fortran 90, thanks to a patch by </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 xml:space="preserve">&lt;li&gt;   id 426971,465020: A brief description would in some cases be treated as a </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 xml:space="preserve">&lt;li&gt;   id 430148: Doxygen reported "Internal Inconsistency" for class member inside </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 xml:space="preserve">&lt;li&gt;   id 433449,363010: Removed Internal inconsistency when referencing enum values found </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 xml:space="preserve">&lt;li&gt;   id 443942,461433: mscgen was not called correctly on Windows when </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 xml:space="preserve">&lt;li&gt;   id 462159, 143250: Added support for parsing functions/methods returning a </w:t>
      </w:r>
    </w:p>
    <w:p>
      <w:pPr>
        <w:pStyle w:val="PreformattedText"/>
        <w:bidi w:val="0"/>
        <w:spacing w:before="0" w:after="0"/>
        <w:jc w:val="left"/>
        <w:rPr/>
      </w:pPr>
      <w:r>
        <w:rPr/>
        <w:t xml:space="preserve">                  </w:t>
      </w:r>
      <w:r>
        <w:rPr/>
        <w:t xml:space="preserve">pointer or reference to an array, e.g. a function of the </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 xml:space="preserve">&lt;li&gt;   id 465138: HTML entities in page title (such as &amp;uuml;) where not displayed </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 xml:space="preserve">&lt;li&gt;   id 472193: Fixed issue expanding multiple occurrences of the same alias command </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 xml:space="preserve">&lt;li&gt;   id 476035: Externally referenced links obtained via a tag file had an extra g in </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 xml:space="preserve">&lt;li&gt;   id 482964: The "template" word was a little too close to the rounded border in </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 xml:space="preserve">&lt;li&gt;   id 489049: Setting MUTLILINE_CPP_IS_BRIEF to YES could cause wrong line number </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 xml:space="preserve">struct of type &lt;code&gt;S_t&lt;/code&gt; and the typedef itself is omitted </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aliases with arguments, </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 xml:space="preserve">&lt;li&gt;   Added &lt;code&gt;HTML_DYNAMIC_SECTIONS&lt;/code&gt; option which, when enabled, </w:t>
      </w:r>
    </w:p>
    <w:p>
      <w:pPr>
        <w:pStyle w:val="PreformattedText"/>
        <w:bidi w:val="0"/>
        <w:spacing w:before="0" w:after="0"/>
        <w:jc w:val="left"/>
        <w:rPr/>
      </w:pPr>
      <w:r>
        <w:rPr/>
        <w:t xml:space="preserve">       </w:t>
      </w:r>
      <w:r>
        <w:rPr/>
        <w:t xml:space="preserve">will produce sections </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 xml:space="preserve">&lt;li&gt;   id 170004: The check for PDF or DVI in the generated latex output </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 xml:space="preserve">&lt;li&gt;   id 317967: Setting &lt;code&gt;USE_PDFLATEX&lt;/code&gt; to &lt;code&gt;YES&lt;/code&gt; now generates a </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 xml:space="preserve">&lt;li&gt;   id 432743: The "std" namespace appeared in the output when </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 xml:space="preserve">&lt;li&gt;   id 432757: Setting &lt;code&gt;INLINE_INHERITED_MEMBERS&lt;/code&gt; to &lt;code&gt;YES&lt;/code&gt;, </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 xml:space="preserve">&lt;li&gt;   id 434079: The number of graph nodes could still be too large despite a </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 xml:space="preserve">&lt;li&gt;   id 437218: Special characters in \brief string cause problems HTML/XML in source </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 xml:space="preserve">&lt;li&gt;   id 438300: Fixed two cases where doxygen could access memory outside array </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 xml:space="preserve">&lt;li&gt;   id 441114: Add support for &amp;lt;term&amp;gt; inside &amp;lt;list&amp;gt; to conform to </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 xml:space="preserve">&lt;li&gt;   id 451297: Fixed more issues where using double-quotes (") inside a brief </w:t>
      </w:r>
    </w:p>
    <w:p>
      <w:pPr>
        <w:pStyle w:val="PreformattedText"/>
        <w:bidi w:val="0"/>
        <w:spacing w:before="0" w:after="0"/>
        <w:jc w:val="left"/>
        <w:rPr/>
      </w:pPr>
      <w:r>
        <w:rPr/>
        <w:t xml:space="preserve">                  </w:t>
      </w:r>
      <w:r>
        <w:rPr/>
        <w:t xml:space="preserve">description could lead to errors in dot files when the brief </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 xml:space="preserve">&lt;li&gt;   id 452828: Missing reference to struct member in the source browser due to </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 xml:space="preserve">&lt;li&gt;   id 453918: The __init__.py files were incorrectly treated as modules causing </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 xml:space="preserve">been replaced by a single option &lt;code&gt;DOT_GRAPH_MAX_NODES&lt;/code&gt;, which can be used to </w:t>
      </w:r>
    </w:p>
    <w:p>
      <w:pPr>
        <w:pStyle w:val="PreformattedText"/>
        <w:bidi w:val="0"/>
        <w:spacing w:before="0" w:after="0"/>
        <w:jc w:val="left"/>
        <w:rPr/>
      </w:pPr>
      <w:r>
        <w:rPr/>
        <w:t xml:space="preserve">       </w:t>
      </w:r>
      <w:r>
        <w:rPr/>
        <w:t xml:space="preserve">limit the size of a graph indirectly, by specifying the maximum amount of nodes in </w:t>
      </w:r>
    </w:p>
    <w:p>
      <w:pPr>
        <w:pStyle w:val="PreformattedText"/>
        <w:bidi w:val="0"/>
        <w:spacing w:before="0" w:after="0"/>
        <w:jc w:val="left"/>
        <w:rPr/>
      </w:pPr>
      <w:r>
        <w:rPr/>
        <w:t xml:space="preserve">       </w:t>
      </w:r>
      <w:r>
        <w:rPr/>
        <w:t xml:space="preserve">the graph. The main advantage is that this can be computed much faster; dot has </w:t>
      </w:r>
    </w:p>
    <w:p>
      <w:pPr>
        <w:pStyle w:val="PreformattedText"/>
        <w:bidi w:val="0"/>
        <w:spacing w:before="0" w:after="0"/>
        <w:jc w:val="left"/>
        <w:rPr/>
      </w:pPr>
      <w:r>
        <w:rPr/>
        <w:t xml:space="preserve">       </w:t>
      </w:r>
      <w:r>
        <w:rPr/>
        <w:t xml:space="preserve">to be run only once per graph and never on graphs with more than the specified </w:t>
      </w:r>
    </w:p>
    <w:p>
      <w:pPr>
        <w:pStyle w:val="PreformattedText"/>
        <w:bidi w:val="0"/>
        <w:spacing w:before="0" w:after="0"/>
        <w:jc w:val="left"/>
        <w:rPr/>
      </w:pPr>
      <w:r>
        <w:rPr/>
        <w:t xml:space="preserve">       </w:t>
      </w:r>
      <w:r>
        <w:rPr/>
        <w:t xml:space="preserve">amount of nodes. Note that doxygen will always render the root node and its </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50916,159291,166209,330109,396316 </w:t>
      </w:r>
    </w:p>
    <w:p>
      <w:pPr>
        <w:pStyle w:val="PreformattedText"/>
        <w:bidi w:val="0"/>
        <w:spacing w:before="0" w:after="0"/>
        <w:jc w:val="left"/>
        <w:rPr/>
      </w:pPr>
      <w:r>
        <w:rPr/>
        <w:t xml:space="preserve">       </w:t>
      </w:r>
      <w:r>
        <w:rPr/>
        <w:t xml:space="preserve">Doxygen now uses UTF-8 internally for all strings and uses </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 xml:space="preserve">the output is now always UTF-8. For RTF the encoding is local and </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 xml:space="preserve">For this two new commands have been added: \msc and \endmsc (similar </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 xml:space="preserve">&lt;li&gt;   Added support for C++/CLI. To enable it set &lt;code&gt;CPP_CLI_SUPPORT&lt;/code&gt; to &lt;code&gt;YES&lt;/code&gt; in the </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 xml:space="preserve">&lt;li&gt;   Doxygen will show a tooltip in the HTML output for links to classes, namespaces, </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 xml:space="preserve">&lt;li&gt;   id 321575: Added a new config option &lt;code&gt;EXCLUDE_SYMBOLS&lt;/code&gt; which can be used to </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 xml:space="preserve">&lt;li&gt;   id 364536: Included patch by Ben Voigt which adds syntax highlight </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 xml:space="preserve">&lt;li&gt;   id 345820: Included patch to make doxygen handle config files with </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 xml:space="preserve">&lt;li&gt;   id 374486: Inheriting from a template argument via an intermediate typedef could </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 xml:space="preserve">&lt;li&gt;   id 381450: Tabs in the HTML output redefined the value of an "id" attribute, </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 xml:space="preserve">&lt;li&gt;   The "list of all members" was not shown for a class with no members that derived </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 xml:space="preserve">&lt;li&gt;   id 363227: missing output for instance variables defined in a Python function </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 xml:space="preserve">a temporary file to store the parse results (instead of keeping them in memory), </w:t>
      </w:r>
    </w:p>
    <w:p>
      <w:pPr>
        <w:pStyle w:val="PreformattedText"/>
        <w:bidi w:val="0"/>
        <w:spacing w:before="0" w:after="0"/>
        <w:jc w:val="left"/>
        <w:rPr/>
      </w:pPr>
      <w:r>
        <w:rPr/>
        <w:t xml:space="preserve">       </w:t>
      </w:r>
      <w:r>
        <w:rPr/>
        <w:t xml:space="preserve">which will further reduce the memory usage, especially for large projects, and is a </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example application that shows how to configure and run doxygen from </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 xml:space="preserve">class label in the generated HTML (&amp;lt;dl&amp;gt; tag) so you can give them a </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 xml:space="preserve">&lt;li&gt;   added translator updates for Czech, Danish, German, Catalan, Croatian, French, </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 xml:space="preserve">&lt;li&gt;   id 326885: Leading ///'s ended up in code fragments when using indented </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 xml:space="preserve">&lt;li&gt;   id 330513: For file documentation, the scope not stripped for namespace members </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 xml:space="preserve">&lt;li&gt;   id 348537: Fixed internal inconsistency warning that could occur when reopening </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 xml:space="preserve">&lt;li&gt;   id 355922: When a function was found in a namespace but also in the global </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 xml:space="preserve">if reference relations should point to the source or to the </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 xml:space="preserve">&lt;li&gt;   Included patch by Christoph Pesch to mention the member type in the </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51959: incremental "using" of nested namespaces could prevent </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 xml:space="preserve">&lt;li&gt;   id 325845: Documentation parser was confused when starting a HTML list </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 xml:space="preserve">&lt;li&gt;   id 326688: Added better support for PHP5 style constructors </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 xml:space="preserve">&lt;li&gt;   id 328435: When enabling USE_PDFLATEX a blank line appeared in the </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 xml:space="preserve">&lt;li&gt;   id 329534: Fixed problem resolving inheritance relations for nested </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 xml:space="preserve">&lt;li&gt;   id 329719: # comment in PHP containing a ' caused doxygen to ignore </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 xml:space="preserve">&lt;li&gt;   id 329905: PDF manual produced a LaTeX error because style sheet </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 xml:space="preserve">&lt;li&gt;   id 330209: A typedef in an Obj-C implementation file could obscure </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 xml:space="preserve">&lt;li&gt;   id 331511: no matching class member found error for class template </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 xml:space="preserve">&lt;li&gt;   id 332110: method matching failed for equivalent template instance </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 xml:space="preserve">with dot using graphviz-2.9.20060302.0540 and later (thanks to </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 xml:space="preserve">messages about undocumented parameters if only the HTML output was </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 xml:space="preserve">&lt;li&gt;   id 333831: "typedef const struct { } NAME" construction was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 xml:space="preserve">&lt;li&gt;   id 336467: Latex formula could prevent /// comment blocks to be properly </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 xml:space="preserve">&lt;li&gt;   id 336782: Prevented crash when providing code with illegal/redundant </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 xml:space="preserve">&lt;li&gt;   Fixed potential crash during preprocessing if C-macros are defined </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 xml:space="preserve">&lt;li&gt;   Anonymous struct members could end up in the wrong scope </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 xml:space="preserve">namespace qualifier was used: </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45294: Boolean expression with '&amp;lt;' as template argument confused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 xml:space="preserve">&lt;li&gt;   id 318565: Python: single quote doc strings did not get parsed properly </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 xml:space="preserve">&lt;li&gt;   id 318618: If INLINE_INHERITED_MEMB = YES constructors of a </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 xml:space="preserve">&lt;li&gt;   id 319586: tabs.css not correctly included with CREATE_SUBDIRS option </w:t>
      </w:r>
    </w:p>
    <w:p>
      <w:pPr>
        <w:pStyle w:val="PreformattedText"/>
        <w:bidi w:val="0"/>
        <w:spacing w:before="0" w:after="0"/>
        <w:jc w:val="left"/>
        <w:rPr/>
      </w:pPr>
      <w:r>
        <w:rPr/>
        <w:t xml:space="preserve">                  </w:t>
      </w:r>
      <w:r>
        <w:rPr/>
        <w:t>set.&lt;/li&gt;</w:t>
      </w:r>
    </w:p>
    <w:p>
      <w:pPr>
        <w:pStyle w:val="PreformattedText"/>
        <w:bidi w:val="0"/>
        <w:spacing w:before="0" w:after="0"/>
        <w:jc w:val="left"/>
        <w:rPr/>
      </w:pPr>
      <w:r>
        <w:rPr/>
        <w:t xml:space="preserve">&lt;li&gt;   id 318460: Multiply-defined labels if two function specializations </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 xml:space="preserve">&lt;li&gt;   id 319826: The file name for template classes could become too </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 xml:space="preserve">&lt;li&gt;   id 320026: undocumented "typedef struct foo baz" causes subsequent </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 xml:space="preserve">&lt;li&gt;   id 320587: Links in brief file descriptions shown in directory pages </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 xml:space="preserve">&lt;li&gt;   id 320693: First sentence in mainpage was missing with </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 xml:space="preserve">&lt;li&gt;   id 320960: redundant line continuation characters were not removed </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 xml:space="preserve">&lt;li&gt;   id 321743: Cross-references were missing to members of </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 xml:space="preserve">&lt;li&gt;   id 311833: A template specialization of a private class member was </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 xml:space="preserve">&lt;li&gt;   id 312329: @link label @endlink, i.e without link text now shows </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 xml:space="preserve">&lt;li&gt;   id 312624: \verbatim block could cause wrong line numbers while </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 xml:space="preserve">&lt;li&gt;   id 322752: Fixed specific case where aliases were incorrectly expanded </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 xml:space="preserve">&lt;li&gt;   id 322997: Putting function-style macros in a parameter of a </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 xml:space="preserve">&lt;li&gt;   id 323320: An enum name that also appears as a typedef </w:t>
      </w:r>
    </w:p>
    <w:p>
      <w:pPr>
        <w:pStyle w:val="PreformattedText"/>
        <w:bidi w:val="0"/>
        <w:spacing w:before="0" w:after="0"/>
        <w:jc w:val="left"/>
        <w:rPr/>
      </w:pPr>
      <w:r>
        <w:rPr/>
        <w:t xml:space="preserve">       </w:t>
      </w:r>
      <w:r>
        <w:rPr/>
        <w:t xml:space="preserve">(i.e. typedef T {} T; }) is now linked as an enum and the typedef is </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 xml:space="preserve">&lt;li&gt;   id 324313: Added support for having a Linux system where libraries are </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 xml:space="preserve">&lt;li&gt;   id 324565: References and callgraphs missing for some functions </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 xml:space="preserve">&lt;li&gt;   id 324566: Fixed problem matching </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 xml:space="preserve">&lt;li&gt;   id 324568: Fixed problem were some function prototypes were detected </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 xml:space="preserve">&lt;li&gt;   id 324601: Cross referencing and call graphs were broken by </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index looks (I hope you like it!). </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 xml:space="preserve">Also class/namespace/file related items are now grouped together and </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 xml:space="preserve">&lt;li&gt;   id 317010: Added support for the following new HTML entities: </w:t>
      </w:r>
    </w:p>
    <w:p>
      <w:pPr>
        <w:pStyle w:val="PreformattedText"/>
        <w:bidi w:val="0"/>
        <w:spacing w:before="0" w:after="0"/>
        <w:jc w:val="left"/>
        <w:rPr/>
      </w:pPr>
      <w:r>
        <w:rPr/>
        <w:t xml:space="preserve">       </w:t>
      </w:r>
      <w:r>
        <w:rPr/>
        <w:t xml:space="preserve">&amp;amp;lsquo; &amp;amp;rsquo; &amp;amp;ldquo; &amp;amp;rdquo; &amp;amp;ndash; </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 xml:space="preserve">&lt;li&gt;   id 306076: Using a namespace inside an example listed with </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 xml:space="preserve">&lt;li&gt;   id 311191: Default values for parameters weren't shown in the detailed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 xml:space="preserve">&lt;li&gt;   id 311207: The /* and */ inside a \code ... \endcode code fragment </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 xml:space="preserve">&lt;li&gt;   id 312688: Typedefs of arrays were auto-linked to the base type </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 xml:space="preserve">&lt;li&gt;   id 312678: Fixed excessive memory usage for @fn commands </w:t>
      </w:r>
    </w:p>
    <w:p>
      <w:pPr>
        <w:pStyle w:val="PreformattedText"/>
        <w:bidi w:val="0"/>
        <w:spacing w:before="0" w:after="0"/>
        <w:jc w:val="left"/>
        <w:rPr/>
      </w:pPr>
      <w:r>
        <w:rPr/>
        <w:t xml:space="preserve">       </w:t>
      </w:r>
      <w:r>
        <w:rPr/>
        <w:t xml:space="preserve">due to a memory leak of the scanner buffer 256K of memory was leaked </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 xml:space="preserve">&lt;li&gt;   id 312791: Undocumented members did not result in warnings if </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 xml:space="preserve">&lt;li&gt;   id 313103: Member groups within other nested groups did not work </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 xml:space="preserve">&lt;li&gt;   id 313695: Fixed parsing issues for the constructs </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 xml:space="preserve">&lt;li&gt;   id 313805: '@' characters in a string literal were lost during </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 xml:space="preserve">&lt;li&gt;   id 313908: Fixed python parser problem: If there are two classes </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 xml:space="preserve">&lt;li&gt;   id 315006: C++ comments at the start of a line and </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 xml:space="preserve">&lt;li&gt;   id 316266: Included update for the Japanese translation (thanks to </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 xml:space="preserve">&lt;li&gt;   id 316944: An inline formula (or other special command) did not get </w:t>
      </w:r>
    </w:p>
    <w:p>
      <w:pPr>
        <w:pStyle w:val="PreformattedText"/>
        <w:bidi w:val="0"/>
        <w:spacing w:before="0" w:after="0"/>
        <w:jc w:val="left"/>
        <w:rPr/>
      </w:pPr>
      <w:r>
        <w:rPr/>
        <w:t xml:space="preserve">       </w:t>
      </w:r>
      <w:r>
        <w:rPr/>
        <w:t xml:space="preserve">executed if it was within an inline documentation block and </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 xml:space="preserve">&lt;li&gt;   id 317397: Copying of images from subdirectory within the IMAGE_PATH </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 xml:space="preserve">class, which in turn was in a namespace, caused the variable to end </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t xml:space="preserv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 xml:space="preserve">Special comment blocks in Python are of th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 xml:space="preserve">&lt;li&gt;   id 304380: New argument matching algorithm didn't handle the case </w:t>
      </w:r>
    </w:p>
    <w:p>
      <w:pPr>
        <w:pStyle w:val="PreformattedText"/>
        <w:bidi w:val="0"/>
        <w:spacing w:before="0" w:after="0"/>
        <w:jc w:val="left"/>
        <w:rPr/>
      </w:pPr>
      <w:r>
        <w:rPr/>
        <w:t xml:space="preserve">                  </w:t>
      </w:r>
      <w:r>
        <w:rPr/>
        <w:t xml:space="preserve">where "const int" needed to be matched against </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 xml:space="preserve">&lt;li&gt;   id 304666: Attributes of the same class appeared separated with \n in </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 xml:space="preserve">&lt;li&gt;   id 306028: The text after /*@{ and //@{ was treated as source code </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 xml:space="preserve">&lt;li&gt;   id 306235: Punctuation is not automatically added to brief </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 xml:space="preserve">&lt;li&gt;   id 306637: @endcond did not properly end a conditional section </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 xml:space="preserve">a single comment block. Doxygen will treat them as </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d 308059: &amp;amp;nbsp; was written as "\ " to the LaTeX output instead </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 xml:space="preserve">&lt;li&gt;   id 309022: Conversion operators inherited from a template class </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 xml:space="preserve">&lt;li&gt;   id 310025: Added explicit type conversion to avoid problems with </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For Developers: Added an abstract interface for language parsers </w:t>
      </w:r>
    </w:p>
    <w:p>
      <w:pPr>
        <w:pStyle w:val="PreformattedText"/>
        <w:bidi w:val="0"/>
        <w:spacing w:before="0" w:after="0"/>
        <w:jc w:val="left"/>
        <w:rPr/>
      </w:pPr>
      <w:r>
        <w:rPr/>
        <w:t xml:space="preserve">       </w:t>
      </w:r>
      <w:r>
        <w:rPr/>
        <w:t xml:space="preserve">(see src/parserintf.h), which can be used implement new programming </w:t>
      </w:r>
    </w:p>
    <w:p>
      <w:pPr>
        <w:pStyle w:val="PreformattedText"/>
        <w:bidi w:val="0"/>
        <w:spacing w:before="0" w:after="0"/>
        <w:jc w:val="left"/>
        <w:rPr/>
      </w:pPr>
      <w:r>
        <w:rPr/>
        <w:t xml:space="preserve">       </w:t>
      </w:r>
      <w:r>
        <w:rPr/>
        <w:t xml:space="preserve">language parsers. There is also a manager class, where a parser </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new config option HTAGS. When enabled in combination with </w:t>
      </w:r>
    </w:p>
    <w:p>
      <w:pPr>
        <w:pStyle w:val="PreformattedText"/>
        <w:bidi w:val="0"/>
        <w:spacing w:before="0" w:after="0"/>
        <w:jc w:val="left"/>
        <w:rPr/>
      </w:pPr>
      <w:r>
        <w:rPr/>
        <w:t xml:space="preserve">       </w:t>
      </w:r>
      <w:r>
        <w:rPr/>
        <w:t xml:space="preserve">SOURCE_BROWSER=YES, the source browser of GNU's Global source </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63705: Using \image for latex without caption but with size </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 xml:space="preserve">&lt;li&gt;   id 163783: Items of an autolist could be wrongly indented if put </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 xml:space="preserve">&lt;li&gt;   id 169755: page title was omitted in the XML output if </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 xml:space="preserve">&lt;li&gt;   id 171878: When JAVADOC_AUTOBRIEF = YES and there was no blank line </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 xml:space="preserve">&lt;li&gt;   id 172217: 'using namespace' declarations with spaces resulted </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 xml:space="preserve">&lt;li&gt;   id 172456: Fixed case where doxygen had problems differentiating const </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 xml:space="preserve">&lt;li&gt;   id 172494: @code blocks were not properly ignored by the preprocessor </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 xml:space="preserve">&lt;li&gt;   id 172622: Fixed parse problem for Objective-C method implementations </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 xml:space="preserve">&lt;li&gt;   is 300473: Added a browse button for several of Doxywizard's </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 xml:space="preserve">&lt;li&gt;   id 301437: Fixed a typo in an example that is part of the preprocessor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 xml:space="preserve">&lt;li&gt;   id 302100: An enum could not be grouped by grouping out of lin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 xml:space="preserve">&lt;li&gt;   id 302713: Updated doxytag so it works better with recent versions </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 xml:space="preserve">&lt;li&gt;   id 303305: When using \subpage the page hierarchy wasn't reflected </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 xml:space="preserve">&lt;li&gt;   id 303511: Documenting a class in a namespace with a comment block </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 xml:space="preserve">&lt;li&gt;   id 303911: Links from todo list items to Objective-C categories were </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 xml:space="preserve">else of the same kind using the proper command (i.e. </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 xml:space="preserve">&lt;li&gt;   Doxygen did not honor the "All members of an interface in Java are </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 xml:space="preserve">&lt;li&gt;   An enum of a class could not be documented with @enum from inside a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 xml:space="preserve">&lt;li&gt;   For a word marked with a #, the # is now also removed when no link </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 xml:space="preserve">&lt;li&gt;   Using '&amp;lt;' (or '\&amp;lt;') in a &amp;lt;pre&amp;gt; section cause '$&amp;lt;$' </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 xml:space="preserve">the supported programming languages and passes the comment blocks to a </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 xml:space="preserve">the handling of structural commands (like \class and \section) </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 xml:space="preserve">pages. For pages this is more convenient than using \defgroup </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 xml:space="preserve">&lt;li&gt;Language updates for Czech, Swedish, Russian, Italian, Catalan, </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 xml:space="preserve">&lt;li&gt;id 163940: Labels in dot graphs containing quotes where </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 xml:space="preserve">&lt;li&gt;id 164498: Fixed problem where doxygen ignored the documentation for </w:t>
      </w:r>
    </w:p>
    <w:p>
      <w:pPr>
        <w:pStyle w:val="PreformattedText"/>
        <w:bidi w:val="0"/>
        <w:spacing w:before="0" w:after="0"/>
        <w:jc w:val="left"/>
        <w:rPr/>
      </w:pPr>
      <w:r>
        <w:rPr/>
        <w:t xml:space="preserve">               </w:t>
      </w:r>
      <w:r>
        <w:rPr/>
        <w:t xml:space="preserve">members of Objective C class categories when put in the </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 xml:space="preserve">&lt;li&gt;id 165188: in index.xsd the refid attribute type (xsd:Name) was </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 xml:space="preserve">&lt;li&gt;id 165339: Fixed some issues in the code parser causing missed </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 xml:space="preserve">&lt;li&gt;id 165428: ALIASES containing @section commands where not </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 xml:space="preserve">&lt;li&gt;id 166043: static initializer block in Java made doxygen ignore the </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 xml:space="preserve">&lt;li&gt;id 166756: Fixed a number of issues with the new comment scanner. </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 xml:space="preserve">&lt;li&gt;id 166782: XML output: Simple types in a namespace are also </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 xml:space="preserve">&lt;li&gt;id 166898: Forward declaring a template class added the template </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 xml:space="preserve">&lt;li&gt;id 167037: The method names were non-informative in the todo like </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 xml:space="preserve">&lt;li&gt;id 167462: Doxygen doesn't recognize references to methods of classes </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 xml:space="preserve">&lt;li&gt;id 168243: Doxygen produced an unclear warning when putting multiple </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 xml:space="preserve">global variables were hidden by local ones or </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 xml:space="preserve">&lt;li&gt;id 169069: static C++ variables with initializers were detected as </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 xml:space="preserve">&lt;li&gt;id 169188: static functions were not extracted from PHP classes even </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 xml:space="preserve">&lt;li&gt;id 169535: spaces after \ref command were not preserved </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 xml:space="preserve">&lt;li&gt;id 170835: doxygen didn't match members of classes in unnamed </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 xml:space="preserve">&lt;li&gt;id 170846: template instance friend classes could not be documented </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 xml:space="preserve">&lt;li&gt;id 171260: In some cases doxygen produced an incorrect warning about </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 xml:space="preserve">&lt;li&gt;id 171376: \else command was not properly parsed if the corresponding </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 xml:space="preserve">&lt;li&gt;It is now possible again to use Thing%s to auto-link to a class </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 xml:space="preserve">&lt;li&gt;Nested anonymous namespaces appeared as @&amp;lt;num&amp;gt; in the </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 the HTML help output (.chm files) the index items with only one </w:t>
      </w:r>
    </w:p>
    <w:p>
      <w:pPr>
        <w:pStyle w:val="PreformattedText"/>
        <w:bidi w:val="0"/>
        <w:spacing w:before="0" w:after="0"/>
        <w:jc w:val="left"/>
        <w:rPr/>
      </w:pPr>
      <w:r>
        <w:rPr/>
        <w:t xml:space="preserve">       </w:t>
      </w:r>
      <w:r>
        <w:rPr/>
        <w:t xml:space="preserve">subitem are now collapsed into one item (thanks to Antony Pranata for </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 xml:space="preserve">&lt;li&gt;   Static members do have have explicit "static" in the declaration </w:t>
      </w:r>
    </w:p>
    <w:p>
      <w:pPr>
        <w:pStyle w:val="PreformattedText"/>
        <w:bidi w:val="0"/>
        <w:spacing w:before="0" w:after="0"/>
        <w:jc w:val="left"/>
        <w:rPr/>
      </w:pPr>
      <w:r>
        <w:rPr/>
        <w:t xml:space="preserve">       </w:t>
      </w:r>
      <w:r>
        <w:rPr/>
        <w:t xml:space="preserve">part of the documentation. This is useful for grouping where it </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 xml:space="preserve">show its parent directory and the sub directories as nested boxes. </w:t>
      </w:r>
    </w:p>
    <w:p>
      <w:pPr>
        <w:pStyle w:val="PreformattedText"/>
        <w:bidi w:val="0"/>
        <w:spacing w:before="0" w:after="0"/>
        <w:jc w:val="left"/>
        <w:rPr/>
      </w:pPr>
      <w:r>
        <w:rPr/>
        <w:t xml:space="preserve">       </w:t>
      </w:r>
      <w:r>
        <w:rPr/>
        <w:t xml:space="preserve">For the directory and its sub directories it will show the relations </w:t>
      </w:r>
    </w:p>
    <w:p>
      <w:pPr>
        <w:pStyle w:val="PreformattedText"/>
        <w:bidi w:val="0"/>
        <w:spacing w:before="0" w:after="0"/>
        <w:jc w:val="left"/>
        <w:rPr/>
      </w:pPr>
      <w:r>
        <w:rPr/>
        <w:t xml:space="preserve">       </w:t>
      </w:r>
      <w:r>
        <w:rPr/>
        <w:t xml:space="preserve">with other directories. Relations are based on #include relations of </w:t>
      </w:r>
    </w:p>
    <w:p>
      <w:pPr>
        <w:pStyle w:val="PreformattedText"/>
        <w:bidi w:val="0"/>
        <w:spacing w:before="0" w:after="0"/>
        <w:jc w:val="left"/>
        <w:rPr/>
      </w:pPr>
      <w:r>
        <w:rPr/>
        <w:t xml:space="preserve">       </w:t>
      </w:r>
      <w:r>
        <w:rPr/>
        <w:t xml:space="preserve">the files contained in the directories. Each dependency arrow has an </w:t>
      </w:r>
    </w:p>
    <w:p>
      <w:pPr>
        <w:pStyle w:val="PreformattedText"/>
        <w:bidi w:val="0"/>
        <w:spacing w:before="0" w:after="0"/>
        <w:jc w:val="left"/>
        <w:rPr/>
      </w:pPr>
      <w:r>
        <w:rPr/>
        <w:t xml:space="preserve">       </w:t>
      </w:r>
      <w:r>
        <w:rPr/>
        <w:t xml:space="preserve">associated number. This number indicates the number of </w:t>
      </w:r>
    </w:p>
    <w:p>
      <w:pPr>
        <w:pStyle w:val="PreformattedText"/>
        <w:bidi w:val="0"/>
        <w:spacing w:before="0" w:after="0"/>
        <w:jc w:val="left"/>
        <w:rPr/>
      </w:pPr>
      <w:r>
        <w:rPr/>
        <w:t xml:space="preserve">       </w:t>
      </w:r>
      <w:r>
        <w:rPr/>
        <w:t xml:space="preserve">different #include relations. Clicking on the number will show a page </w:t>
      </w:r>
    </w:p>
    <w:p>
      <w:pPr>
        <w:pStyle w:val="PreformattedText"/>
        <w:bidi w:val="0"/>
        <w:spacing w:before="0" w:after="0"/>
        <w:jc w:val="left"/>
        <w:rPr/>
      </w:pPr>
      <w:r>
        <w:rPr/>
        <w:t xml:space="preserve">       </w:t>
      </w:r>
      <w:r>
        <w:rPr/>
        <w:t xml:space="preserve">with the exact #include relations (the latter is for the HTML output </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 xml:space="preserve">\f{eqnarray*} for equation arrays. The end command is \f}. The </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 xml:space="preserve">&lt;li&gt;   Added support for group dependency graphs </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 xml:space="preserve">&lt;li&gt;   id 162295: New option DOT_MULTI_TARGETS which when set to YES, </w:t>
      </w:r>
    </w:p>
    <w:p>
      <w:pPr>
        <w:pStyle w:val="PreformattedText"/>
        <w:bidi w:val="0"/>
        <w:spacing w:before="0" w:after="0"/>
        <w:jc w:val="left"/>
        <w:rPr/>
      </w:pPr>
      <w:r>
        <w:rPr/>
        <w:t xml:space="preserve">       </w:t>
      </w:r>
      <w:r>
        <w:rPr/>
        <w:t xml:space="preserve">will run dot with multiple output files if possible. This was added </w:t>
      </w:r>
    </w:p>
    <w:p>
      <w:pPr>
        <w:pStyle w:val="PreformattedText"/>
        <w:bidi w:val="0"/>
        <w:spacing w:before="0" w:after="0"/>
        <w:jc w:val="left"/>
        <w:rPr/>
      </w:pPr>
      <w:r>
        <w:rPr/>
        <w:t xml:space="preserve">       </w:t>
      </w:r>
      <w:r>
        <w:rPr/>
        <w:t xml:space="preserve">to support older version of dot (&amp;lt;=1.8.10) which do not support multiple </w:t>
      </w:r>
    </w:p>
    <w:p>
      <w:pPr>
        <w:pStyle w:val="PreformattedText"/>
        <w:bidi w:val="0"/>
        <w:spacing w:before="0" w:after="0"/>
        <w:jc w:val="left"/>
        <w:rPr/>
      </w:pPr>
      <w:r>
        <w:rPr/>
        <w:t xml:space="preserve">       </w:t>
      </w:r>
      <w:r>
        <w:rPr/>
        <w:t xml:space="preserve">output targets. If you use a recent version of dot, you probably want </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 xml:space="preserve">&lt;li&gt;   id 155086: Typedef for member-function pointers of template classes </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 xml:space="preserve">&lt;li&gt;   id 156411: Return type of a function was not hyperlinked in some cases </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 xml:space="preserve">&lt;li&gt;   id 156445: function seen first in header and doc'ed in </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 xml:space="preserve">&lt;li&gt;   id 158481: I did some memory usage analysis with valgrind's massif tool, </w:t>
      </w:r>
    </w:p>
    <w:p>
      <w:pPr>
        <w:pStyle w:val="PreformattedText"/>
        <w:bidi w:val="0"/>
        <w:spacing w:before="0" w:after="0"/>
        <w:jc w:val="left"/>
        <w:rPr/>
      </w:pPr>
      <w:r>
        <w:rPr/>
        <w:t xml:space="preserve">       </w:t>
      </w:r>
      <w:r>
        <w:rPr/>
        <w:t xml:space="preserve">which indicated that a lot of memory was used by QCString objects. </w:t>
      </w:r>
    </w:p>
    <w:p>
      <w:pPr>
        <w:pStyle w:val="PreformattedText"/>
        <w:bidi w:val="0"/>
        <w:spacing w:before="0" w:after="0"/>
        <w:jc w:val="left"/>
        <w:rPr/>
      </w:pPr>
      <w:r>
        <w:rPr/>
        <w:t xml:space="preserve">       </w:t>
      </w:r>
      <w:r>
        <w:rPr/>
        <w:t xml:space="preserve">This made me decide to reimplement the class and optimize it for </w:t>
      </w:r>
    </w:p>
    <w:p>
      <w:pPr>
        <w:pStyle w:val="PreformattedText"/>
        <w:bidi w:val="0"/>
        <w:spacing w:before="0" w:after="0"/>
        <w:jc w:val="left"/>
        <w:rPr/>
      </w:pPr>
      <w:r>
        <w:rPr/>
        <w:t xml:space="preserve">       </w:t>
      </w:r>
      <w:r>
        <w:rPr/>
        <w:t xml:space="preserve">memory usage. The resulting class saves a "new" operation of 12 bytes </w:t>
      </w:r>
    </w:p>
    <w:p>
      <w:pPr>
        <w:pStyle w:val="PreformattedText"/>
        <w:bidi w:val="0"/>
        <w:spacing w:before="0" w:after="0"/>
        <w:jc w:val="left"/>
        <w:rPr/>
      </w:pPr>
      <w:r>
        <w:rPr/>
        <w:t xml:space="preserve">       </w:t>
      </w:r>
      <w:r>
        <w:rPr/>
        <w:t xml:space="preserve">per string object, which seems to reduce the overall amount of  </w:t>
      </w:r>
    </w:p>
    <w:p>
      <w:pPr>
        <w:pStyle w:val="PreformattedText"/>
        <w:bidi w:val="0"/>
        <w:spacing w:before="0" w:after="0"/>
        <w:jc w:val="left"/>
        <w:rPr/>
      </w:pPr>
      <w:r>
        <w:rPr/>
        <w:t xml:space="preserve">       </w:t>
      </w:r>
      <w:r>
        <w:rPr/>
        <w:t xml:space="preserve">memory used by doxygen by a factor 2 to 3! The implementation seemed </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 xml:space="preserve">it), but the performance has improved nevertheless (probably because </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 xml:space="preserve">&lt;li&gt;   id 160931: Made configure script use /bin/bash as it apparently didn't </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 xml:space="preserve">&lt;li&gt;   id 161048: Latex output for directories could contain unescaped </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 xml:space="preserve">&lt;li&gt;   id 161320: An incorrect line number was given for inherited comments </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 xml:space="preserve">&lt;li&gt;   id 162517: A @ref command was not parsed properly if the argument </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 xml:space="preserve">&lt;li&gt;   Included patch by Antoine Tandin to fix problem with GROUP_GRAPHS </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 xml:space="preserve">&lt;li&gt;   Fixed problem handing multiline ALIASES containing @defgroup and </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 xml:space="preserve">&lt;li&gt;   Due to an error in the packaging script, an old version of doxywizard </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 xml:space="preserve">&lt;li&gt;   id 151012: &amp;lt;td&amp;gt; tag in HTML function documentation </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 xml:space="preserve">&lt;li&gt;   id 150631: if HIDE_SCOPE_NAMES is enabled the scope of a method in a </w:t>
      </w:r>
    </w:p>
    <w:p>
      <w:pPr>
        <w:pStyle w:val="PreformattedText"/>
        <w:bidi w:val="0"/>
        <w:spacing w:before="0" w:after="0"/>
        <w:jc w:val="left"/>
        <w:rPr/>
      </w:pPr>
      <w:r>
        <w:rPr/>
        <w:t xml:space="preserve">                  </w:t>
      </w:r>
      <w:r>
        <w:rPr/>
        <w:t xml:space="preserve">call graph is only shown when the method is of a different </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Directory information is now extracted by doxygen. Files are </w:t>
      </w:r>
    </w:p>
    <w:p>
      <w:pPr>
        <w:pStyle w:val="PreformattedText"/>
        <w:bidi w:val="0"/>
        <w:spacing w:before="0" w:after="0"/>
        <w:jc w:val="left"/>
        <w:rPr/>
      </w:pPr>
      <w:r>
        <w:rPr/>
        <w:t xml:space="preserve">       </w:t>
      </w:r>
      <w:r>
        <w:rPr/>
        <w:t xml:space="preserve">automatically grouped by directory. You can use </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 xml:space="preserve">&lt;li&gt;   Language updates for Czech, Swedish, Hungarian, Danish, Russian, Italian, </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 xml:space="preserve">&lt;li&gt;   Applied a patch by Ferdinand Wess for better handling of #import </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 xml:space="preserve">&lt;li&gt;   Applied a patch by Adam Treat to add read and write accessors </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 xml:space="preserve">&lt;li&gt;   id 128585: Lists were not always rendered properly in the man page </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 xml:space="preserve">&lt;li&gt;   id 130431: Prevented recursive loop in the call graph when a function </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 xml:space="preserve">&lt;li&gt;   id 131354: Fixed bug matching function declaration/implementation with </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 xml:space="preserve">&lt;li&gt;   id 135448: Improved autodetection of Qt by the configure script </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 xml:space="preserve">&lt;li&gt;   id 138629: Included patch to make the HTML output more conformant to </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 xml:space="preserve">&lt;li&gt;   id 148547: Added a workaround for a compile problem in pngrutils.c </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 xml:space="preserve">&lt;li&gt;   id 149164: Fixed problem in the configure script when used with perl </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 xml:space="preserve">&lt;li&gt;   id 149880: Brief description of one variable could appear in the </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 xml:space="preserve">&lt;li&gt;   id 150427: "virtual" and "const" were not nicely formatted when </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 xml:space="preserve">&lt;li&gt;   id 151452: Bug in LaTeX output for anonymous structs/unions whose </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 xml:space="preserve">&lt;li&gt;   id 152184: label-less parameters in Objective C functions were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 xml:space="preserve">&lt;li&gt;   id 152681: Call-graphs were generated inside a table environment in </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 xml:space="preserve">&lt;li&gt;   User specified images &amp;amp; stylesheets did not work with </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 xml:space="preserve">&lt;li&gt;   friend classes did no longer appear in the output even when </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 xml:space="preserve">&lt;li&gt;   Array initializers did not show up regardless of the </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New option FILTER_PATTERNS which can be used to specify multiple </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 xml:space="preserve">to document Objective-C protocols and categories in the same way </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 xml:space="preserve">&lt;li&gt;   Included patch that removes some cosmetic annoyances in the man page </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 xml:space="preserve">Lithuanian.  Included language updates for Dutch, </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 xml:space="preserve">&lt;li&gt;   id 138394: C style comments placed on the same line after a macro </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 xml:space="preserve">&lt;li&gt;   id 138429: Fixed language setting for HTML output when using </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 xml:space="preserve">&lt;li&gt;   id 142741: Links in todo/bug/... lists were broken if CREATE_SUBDIRS </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 xml:space="preserve">&lt;li&gt;   id 142925: Autolinking to a member of a class from a page inside a </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 xml:space="preserve">&lt;li&gt;   id 142940: Due to a misplaced break statement a examples included </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 xml:space="preserve">&lt;li&gt;   id 143107: Made some cosmetic changes to the HTML and HTML output, </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 xml:space="preserve">&lt;li&gt;   Fixed case where template classes "used" via typedefs were not </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 xml:space="preserve">&lt;li&gt;   Command line build process failed under windows if the name of the </w:t>
      </w:r>
    </w:p>
    <w:p>
      <w:pPr>
        <w:pStyle w:val="PreformattedText"/>
        <w:bidi w:val="0"/>
        <w:spacing w:before="0" w:after="0"/>
        <w:jc w:val="left"/>
        <w:rPr/>
      </w:pPr>
      <w:r>
        <w:rPr/>
        <w:t xml:space="preserve">       </w:t>
      </w:r>
      <w:r>
        <w:rPr/>
        <w:t xml:space="preserve">directory in which sources are located contained spaces (thanks to </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 xml:space="preserve">in the same subdirectories (with SUBDIRS = YES) for subsequent runs </w:t>
      </w:r>
    </w:p>
    <w:p>
      <w:pPr>
        <w:pStyle w:val="PreformattedText"/>
        <w:bidi w:val="0"/>
        <w:spacing w:before="0" w:after="0"/>
        <w:jc w:val="left"/>
        <w:rPr/>
      </w:pPr>
      <w:r>
        <w:rPr/>
        <w:t xml:space="preserve">       </w:t>
      </w:r>
      <w:r>
        <w:rPr/>
        <w:t xml:space="preserve">(on slightly modified input files) and also renumbers the dot nodes </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param command now has an optional input and/or output attribute. </w:t>
      </w:r>
    </w:p>
    <w:p>
      <w:pPr>
        <w:pStyle w:val="PreformattedText"/>
        <w:bidi w:val="0"/>
        <w:spacing w:before="0" w:after="0"/>
        <w:jc w:val="left"/>
        <w:rPr/>
      </w:pPr>
      <w:r>
        <w:rPr/>
        <w:t xml:space="preserve">       </w:t>
      </w:r>
      <w:r>
        <w:rPr/>
        <w:t xml:space="preserve">The syntax for an input &amp;amp; output parameter is for example: </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 xml:space="preserve">&lt;li&gt;   Added support for Qt's properties (i.e. Q_PROPERTY) which can be </w:t>
      </w:r>
    </w:p>
    <w:p>
      <w:pPr>
        <w:pStyle w:val="PreformattedText"/>
        <w:bidi w:val="0"/>
        <w:spacing w:before="0" w:after="0"/>
        <w:jc w:val="left"/>
        <w:rPr/>
      </w:pPr>
      <w:r>
        <w:rPr/>
        <w:t xml:space="preserve">       </w:t>
      </w:r>
      <w:r>
        <w:rPr/>
        <w:t xml:space="preserve">documented by putting a documentation block in front of the macro or </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 xml:space="preserve">&lt;li&gt;   Included new python based translation report script, which now </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 xml:space="preserve">&lt;li&gt;   Improved parser to also support parsing of Objective-C implementation </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 xml:space="preserve">&lt;li&gt;   Added new config option STRIP_FROM_INC_PATH which allows to </w:t>
      </w:r>
    </w:p>
    <w:p>
      <w:pPr>
        <w:pStyle w:val="PreformattedText"/>
        <w:bidi w:val="0"/>
        <w:spacing w:before="0" w:after="0"/>
        <w:jc w:val="left"/>
        <w:rPr/>
      </w:pPr>
      <w:r>
        <w:rPr/>
        <w:t xml:space="preserve">       </w:t>
      </w:r>
      <w:r>
        <w:rPr/>
        <w:t xml:space="preserve">specify a list of paths that, if matched, will be striped from the </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3388: Fixed problem parsing '"' inside multi-line C++ style </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 xml:space="preserve">&lt;li&gt;   id 134265: Doxygen now outputs unrecognized HTML tags instead of </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 xml:space="preserve">&lt;li&gt;   id 134876: Fixed problem with forward declaration of a protocol in </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 xml:space="preserve">&lt;li&gt;   id 134647: using a parameter name ending with "const" was not </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 xml:space="preserve">&lt;li&gt;   id 139591: Fixed problem parsing nested template arguments with </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 xml:space="preserve">&lt;li&gt;   id 141133: Spaces were stripped in default arguments such as </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 xml:space="preserve">&lt;li&gt;   id 141364: Members of an anonymous nested structure had no brief </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 xml:space="preserve">&lt;li&gt;   Fixed recursive lockup problem that was caused by two or more </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 xml:space="preserve">&lt;li&gt;   Objective-C: Improved hyperlinking of source code, handling of </w:t>
      </w:r>
    </w:p>
    <w:p>
      <w:pPr>
        <w:pStyle w:val="PreformattedText"/>
        <w:bidi w:val="0"/>
        <w:spacing w:before="0" w:after="0"/>
        <w:jc w:val="left"/>
        <w:rPr/>
      </w:pPr>
      <w:r>
        <w:rPr/>
        <w:t xml:space="preserve">       </w:t>
      </w:r>
      <w:r>
        <w:rPr/>
        <w:t xml:space="preserve">prototypes and the list of all members of a class now also contains the </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 xml:space="preserve">&lt;li&gt;   Removed bogus warning about undefined documented function for </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 xml:space="preserve">&lt;li&gt;   Improved source code generation performance when there are many </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 xml:space="preserve">&lt;li&gt;   Include a patch by Hauke Duden which adds preliminary support for </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 xml:space="preserve">in alphabetical order, instead of declaration order (thanks to </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 xml:space="preserve">and for the Serbian language. Added support for mixed Korean/english </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 xml:space="preserve">&lt;li&gt;   id 131446: Extra attributes of a &amp;lt;a href&amp;gt; tag (like target) are now </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 xml:space="preserve">&lt;li&gt;   id 132535: Fixed problem with generating man page output for groups </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134123: Fixed problem with multiple arrows between nodes </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 xml:space="preserve">&lt;li&gt;   \ref in dot graphs was not working correctly (thanks to </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only regenerates a dot image if it has actually changed! </w:t>
      </w:r>
    </w:p>
    <w:p>
      <w:pPr>
        <w:pStyle w:val="PreformattedText"/>
        <w:bidi w:val="0"/>
        <w:spacing w:before="0" w:after="0"/>
        <w:jc w:val="left"/>
        <w:rPr/>
      </w:pPr>
      <w:r>
        <w:rPr/>
        <w:t xml:space="preserve">       </w:t>
      </w:r>
      <w:r>
        <w:rPr/>
        <w:t xml:space="preserve">This could significantly reduce the time of any run after the first. </w:t>
      </w:r>
    </w:p>
    <w:p>
      <w:pPr>
        <w:pStyle w:val="PreformattedText"/>
        <w:bidi w:val="0"/>
        <w:spacing w:before="0" w:after="0"/>
        <w:jc w:val="left"/>
        <w:rPr/>
      </w:pPr>
      <w:r>
        <w:rPr/>
        <w:t xml:space="preserve">       </w:t>
      </w:r>
      <w:r>
        <w:rPr/>
        <w:t xml:space="preserve">Checking if a graph has changed is done by computing an md5 hash for </w:t>
      </w:r>
    </w:p>
    <w:p>
      <w:pPr>
        <w:pStyle w:val="PreformattedText"/>
        <w:bidi w:val="0"/>
        <w:spacing w:before="0" w:after="0"/>
        <w:jc w:val="left"/>
        <w:rPr/>
      </w:pPr>
      <w:r>
        <w:rPr/>
        <w:t xml:space="preserve">       </w:t>
      </w:r>
      <w:r>
        <w:rPr/>
        <w:t xml:space="preserve">the graph description which is then stored along with the </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parsing K&amp;amp;R style function prototypes. </w:t>
      </w:r>
    </w:p>
    <w:p>
      <w:pPr>
        <w:pStyle w:val="PreformattedText"/>
        <w:bidi w:val="0"/>
        <w:spacing w:before="0" w:after="0"/>
        <w:jc w:val="left"/>
        <w:rPr/>
      </w:pPr>
      <w:r>
        <w:rPr/>
        <w:t xml:space="preserve">       </w:t>
      </w:r>
      <w:r>
        <w:rPr/>
        <w:t xml:space="preserve">Please try it on your favorite legacy C project and report any </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 xml:space="preserve">&lt;li&gt;   Included languages updates for Traditional Chinese, </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 xml:space="preserve">&lt;li&gt;   id 120464: doxygen's XML output does now assign a prot="..." </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 xml:space="preserve">&lt;li&gt;   Added new configuration switch XML_PROGRAMLISTING to enable/disable </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 xml:space="preserve">&lt;li&gt;   An XSLT script "combine.xslt" is now generated in the XML output </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 xml:space="preserve">&lt;li&gt;   The source code is now indexed and thus searchable when the source </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 xml:space="preserve">&lt;li&gt;   id 123420: Functions with a brief description caused bogus &amp;lt;/em&amp;gt; tags </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 xml:space="preserve">&lt;li&gt;   id 124187: Setting EXTRACT_LOCAL_CLASSES to NO, could result in a </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 xml:space="preserve">&lt;li&gt;   id 124214: Fixed problem in search indexer, which could crash doxygen </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 xml:space="preserve">&lt;li&gt;   Using a character with ascii code 0x06 in a comment block could crash </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 xml:space="preserve">&lt;li&gt;   Fixed problem using \dotfile in combination with RTF output </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 xml:space="preserve">&lt;li&gt;   Undocumented functions referenced in a comment block were linked to </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 xml:space="preserve">could cause bogus warnings for functions with the same name but in </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search engine. The doxysearch CGI binary has been </w:t>
      </w:r>
    </w:p>
    <w:p>
      <w:pPr>
        <w:pStyle w:val="PreformattedText"/>
        <w:bidi w:val="0"/>
        <w:spacing w:before="0" w:after="0"/>
        <w:jc w:val="left"/>
        <w:rPr/>
      </w:pPr>
      <w:r>
        <w:rPr/>
        <w:t xml:space="preserve">       </w:t>
      </w:r>
      <w:r>
        <w:rPr/>
        <w:t xml:space="preserve">replaced by a PHP script which is generated by doxygen. Also the </w:t>
      </w:r>
    </w:p>
    <w:p>
      <w:pPr>
        <w:pStyle w:val="PreformattedText"/>
        <w:bidi w:val="0"/>
        <w:spacing w:before="0" w:after="0"/>
        <w:jc w:val="left"/>
        <w:rPr/>
      </w:pPr>
      <w:r>
        <w:rPr/>
        <w:t xml:space="preserve">       </w:t>
      </w:r>
      <w:r>
        <w:rPr/>
        <w:t xml:space="preserve">index file is now generated by doxygen and requires way less memory. </w:t>
      </w:r>
    </w:p>
    <w:p>
      <w:pPr>
        <w:pStyle w:val="PreformattedText"/>
        <w:bidi w:val="0"/>
        <w:spacing w:before="0" w:after="0"/>
        <w:jc w:val="left"/>
        <w:rPr/>
      </w:pPr>
      <w:r>
        <w:rPr/>
        <w:t xml:space="preserve">       </w:t>
      </w:r>
      <w:r>
        <w:rPr/>
        <w:t xml:space="preserve">This should make it much easier to use the search facility. </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 xml:space="preserve">(including Java projects). Thanks to Edmund Green for the performance </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 xml:space="preserve">&lt;li&gt;   Added language updates for Korean, Swedish, German, Russian, </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 xml:space="preserve">&lt;li&gt;   Added support for pseudo IDL files with the .pidl extension </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 xml:space="preserve">&lt;li&gt;   Special characters in generated texts were not always translated into </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 xml:space="preserve">&lt;li&gt;   id 120637: Fixed parse problem handing character literals such </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 xml:space="preserve">&lt;li&gt;   id 122457: INLINE_SOURCES feature was broken (only showed the </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 xml:space="preserve">Note: If you have a project that takes doxygen a long time to process, </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 xml:space="preserve">&lt;li&gt;   Added XML schemas for validating the XML output, and to help </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 xml:space="preserve">not yet.  Thanks go to Alexej Humbach for doing a lot of the work.  </w:t>
      </w:r>
    </w:p>
    <w:p>
      <w:pPr>
        <w:pStyle w:val="PreformattedText"/>
        <w:bidi w:val="0"/>
        <w:spacing w:before="0" w:after="0"/>
        <w:jc w:val="left"/>
        <w:rPr/>
      </w:pPr>
      <w:r>
        <w:rPr/>
        <w:t xml:space="preserve">       </w:t>
      </w:r>
      <w:r>
        <w:rPr/>
        <w:t xml:space="preserve">Note that a couple of "id" attributes in the XML output have been </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rashed when parsing a comment block with only a \mainpage </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 xml:space="preserve">&lt;li&gt;   A function returning "struct s *" caused a bogus recursion relation </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 xml:space="preserve">&lt;li&gt;   Improved handling backslashes for the perlmodgen (thanks to Miguel </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 xml:space="preserve">&lt;li&gt;   Fixed parse problem for the semicolon in the following: </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 xml:space="preserve">&lt;li&gt;   Doxygen now resolves links to classes imported in a namespace </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 xml:space="preserve">&lt;li&gt;   The &amp;lt;caption&amp;gt; tag was put at the end of a &amp;lt;table&amp;gt; </w:t>
      </w:r>
    </w:p>
    <w:p>
      <w:pPr>
        <w:pStyle w:val="PreformattedText"/>
        <w:bidi w:val="0"/>
        <w:spacing w:before="0" w:after="0"/>
        <w:jc w:val="left"/>
        <w:rPr/>
      </w:pPr>
      <w:r>
        <w:rPr/>
        <w:t xml:space="preserve">       </w:t>
      </w:r>
      <w:r>
        <w:rPr/>
        <w:t xml:space="preserve">in the HTML output, while it should be the first tag </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 xml:space="preserve">&lt;li&gt;   In the LaTeX output, the page references were missing for the links </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 xml:space="preserve">&lt;li&gt;   Added new boolean config option UML_LOOK which can be enabled to give </w:t>
      </w:r>
    </w:p>
    <w:p>
      <w:pPr>
        <w:pStyle w:val="PreformattedText"/>
        <w:bidi w:val="0"/>
        <w:spacing w:before="0" w:after="0"/>
        <w:jc w:val="left"/>
        <w:rPr/>
      </w:pPr>
      <w:r>
        <w:rPr/>
        <w:t xml:space="preserve">       </w:t>
      </w:r>
      <w:r>
        <w:rPr/>
        <w:t xml:space="preserve">class and collaboration diagrams a more UML conformant look </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ould crash if a namespace and a class with the same </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 xml:space="preserve">&lt;li&gt;   Fixed problem handling multiple \xrefitem's in one comment block </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 xml:space="preserve">&lt;li&gt;   Added check for recursive group relations to prevent lock-up/crash while </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 xml:space="preserve">&lt;li&gt;   Included a number of fixes for typos found and corrected by Justin </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 xml:space="preserve">&lt;li&gt;   For #define values that were constant strings, doxygen tried to link </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 xml:space="preserve">&lt;li&gt;   The source-browse parser did not link to class variables used in </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 xml:space="preserve">&lt;li&gt;   The first paragraph after a &amp;lt;h1&amp;gt; or similar heading was not put in </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 xml:space="preserve">all items, which is cross-referenced with the documentation blocks </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Occurrences of &amp;lt;span&amp;gt; and &amp;lt;div&amp;gt; tags in the documentation </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 xml:space="preserve">&lt;li&gt;   Fixed problem parsing the following pattern </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 xml:space="preserve">&lt;li&gt;   In C# enums, classes and structs without (optional) ; were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 xml:space="preserve">&lt;li&gt;   Though still not perfect, I Improved the way namespace aliasing is </w:t>
      </w:r>
    </w:p>
    <w:p>
      <w:pPr>
        <w:pStyle w:val="PreformattedText"/>
        <w:bidi w:val="0"/>
        <w:spacing w:before="0" w:after="0"/>
        <w:jc w:val="left"/>
        <w:rPr/>
      </w:pPr>
      <w:r>
        <w:rPr/>
        <w:t xml:space="preserve">       </w:t>
      </w:r>
      <w:r>
        <w:rPr/>
        <w:t xml:space="preserve">handled. It should now work inside other namespaces and for </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 xml:space="preserve">as long as they have unique names. If the names are not unique the </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 xml:space="preserve">&lt;li&gt;   In arguments and return types of the form NA::A were not linked if NA </w:t>
      </w:r>
    </w:p>
    <w:p>
      <w:pPr>
        <w:pStyle w:val="PreformattedText"/>
        <w:bidi w:val="0"/>
        <w:spacing w:before="0" w:after="0"/>
        <w:jc w:val="left"/>
        <w:rPr/>
      </w:pPr>
      <w:r>
        <w:rPr/>
        <w:t xml:space="preserve">       </w:t>
      </w:r>
      <w:r>
        <w:rPr/>
        <w:t xml:space="preserve">was a namespace alias to a documentation namespace and A a documented </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 xml:space="preserve">&lt;li&gt;   Putting \todo and friends inside the documentation of enum values </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 xml:space="preserve">&lt;li&gt;   Fixed problem handling omission of the optional arguments of </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 xml:space="preserve">&lt;li&gt;   The divide symbol "/" did not appear in the output for array/define </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 xml:space="preserve">&lt;li&gt;   Fixed paring problem parsing "operator &amp;lt;b&amp;gt;new&amp;lt;/b&amp;gt;" </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 xml:space="preserve">&lt;li&gt;   Fixed problem with resolving template relations (as reported by </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 xml:space="preserve">&lt;li&gt;   Members in the todo list were not shown correctly (with dot separators) </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 xml:space="preserve">&lt;li&gt;   Putting a /* inside a C-comment without matching */ caused the </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creased internal buffer size from 16K to 256K for a number of </w:t>
      </w:r>
    </w:p>
    <w:p>
      <w:pPr>
        <w:pStyle w:val="PreformattedText"/>
        <w:bidi w:val="0"/>
        <w:spacing w:before="0" w:after="0"/>
        <w:jc w:val="left"/>
        <w:rPr/>
      </w:pPr>
      <w:r>
        <w:rPr/>
        <w:t xml:space="preserve">       </w:t>
      </w:r>
      <w:r>
        <w:rPr/>
        <w:t xml:space="preserve">scanners, so the "input buffer overflow, can't enlarge buffer because </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 xml:space="preserve">one of the characters in the following string is </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 xml:space="preserve">used to suppress the various indices that are normally generated in </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 xml:space="preserve">from a root node after which the class or include graph will be </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 xml:space="preserve">&lt;li&gt;   Included updates for French, Korean, Polish, Croatian, and </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 xml:space="preserve">&lt;li&gt;   &amp;lt;div&amp;gt; and &amp;lt;span&amp;gt; commands can now by used in the </w:t>
      </w:r>
    </w:p>
    <w:p>
      <w:pPr>
        <w:pStyle w:val="PreformattedText"/>
        <w:bidi w:val="0"/>
        <w:spacing w:before="0" w:after="0"/>
        <w:jc w:val="left"/>
        <w:rPr/>
      </w:pPr>
      <w:r>
        <w:rPr/>
        <w:t xml:space="preserve">       </w:t>
      </w:r>
      <w:r>
        <w:rPr/>
        <w:t xml:space="preserve">documentation. Their effect is limited to the HTML output though </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out-of-memory bug for files containing using directives and </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 xml:space="preserve">&lt;li&gt;   \ref to lower case names did not work </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 xml:space="preserve">&lt;li&gt;   PHP related fixes contributed by Vaclav Dvorak: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 xml:space="preserve">&lt;li&gt; adds ".phtml" as a supported file extension for PHP code </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 xml:space="preserve">&lt;li&gt; fixes handling of code like "include 'file.inc';" (was parsed </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 xml:space="preserve">&lt;li&gt;   If a function definition was documented and grouped the declaration </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 xml:space="preserve">&lt;li&gt;   Fixed bug in code parser that could crash doxygen under </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 xml:space="preserve">&lt;li&gt;   Fixed some spacing problems in the LaTeX output </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 xml:space="preserve">&lt;li&gt;   subgroups defined with @defgroup could be reordered if </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 xml:space="preserve">&lt;li&gt;   Fixed some compiler warnings that occurred with more recent versions </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 xml:space="preserve">&lt;li&gt;   Include dependencies graph was shown at the place where the </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 xml:space="preserve">documentation block) and the name of the parameter in the definition </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implementation of the tree view feature </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 xml:space="preserve">&lt;li&gt;   Style modifiers such as &amp;lt;b&amp;gt;, &amp;lt;em&amp;gt; and &amp;lt;pre&amp;gt; are now </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 xml:space="preserve">showing the information flow between the doxygen and various other </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comment blocks generated by </w:t>
      </w:r>
    </w:p>
    <w:p>
      <w:pPr>
        <w:pStyle w:val="PreformattedText"/>
        <w:bidi w:val="0"/>
        <w:spacing w:before="0" w:after="0"/>
        <w:jc w:val="left"/>
        <w:rPr/>
      </w:pPr>
      <w:r>
        <w:rPr/>
        <w:t xml:space="preserve">       </w:t>
      </w:r>
      <w:r>
        <w:rPr/>
        <w:t xml:space="preserve">Rational Rose's ANSI C++ code generator (thanks to a patch by </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 xml:space="preserve">&lt;li&gt;   source code line in the XML output didn't escape special characters </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 xml:space="preserve">&lt;li&gt;   The identifier "package" in C/C++ code was wrongly interpreted as </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 xml:space="preserve">&lt;li&gt;   Fixed problem in code browser that prevented linking to global </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 xml:space="preserve">&lt;li&gt;   doxytag did not include anchor in the search index. Thanks to </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 xml:space="preserve">&lt;li&gt;   Anchors and sections (and references to them) are now supported in </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 xml:space="preserve">to be shown, while other warnings (such as warnings about </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A &amp;lt;pre&amp;gt; .. &amp;lt;/pre&amp;gt; section with included blank lines </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New validating parser for documentation blocks that replaces the </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xml:space="preserve">* &amp;lt;table bgcolor="black" border="0" cellspacing="2" </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 xml:space="preserve">config file is found, so paths can be made relative </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 xml:space="preserve">GENERATE_PERLMOD to YES in the config file will produce </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 xml:space="preserve">&lt;li&gt;   Included a number of enhancements to the xml parser (thanks to </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 xml:space="preserve">&lt;li&gt;   A member of a group linked with \ref showed the group's title </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 xml:space="preserve">&lt;li&gt;   The presence of using declarations could result bogus entries in the </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 xml:space="preserve">&lt;li&gt;   Links in the hyperlinked sources could point to the wrong global </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 xml:space="preserve">&lt;li&gt;   Using \retval in combination with parameters that are documented </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 xml:space="preserve">&lt;li&gt;   id attributes of references/referencedby relations are wrong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 xml:space="preserve">&lt;li&gt;   Links could wrongly point to a class in an outer scope instead of a </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 xml:space="preserve">&lt;li&gt;   A reference in the code to a member of a derived class that is defined </w:t>
      </w:r>
    </w:p>
    <w:p>
      <w:pPr>
        <w:pStyle w:val="PreformattedText"/>
        <w:bidi w:val="0"/>
        <w:spacing w:before="0" w:after="0"/>
        <w:jc w:val="left"/>
        <w:rPr/>
      </w:pPr>
      <w:r>
        <w:rPr/>
        <w:t xml:space="preserve">       </w:t>
      </w:r>
      <w:r>
        <w:rPr/>
        <w:t xml:space="preserve">in a base class is now resolved properly even if both classes are </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 xml:space="preserve">matching &lt;code&gt;"f(A::B&amp;lt;T&amp;gt;::C c)"&lt;/code&gt; with </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 xml:space="preserve">&lt;li&gt;   Fixed preprocessor bug handling nested comment blocks </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 xml:space="preserve">new documentation parser. The parser will produce output for </w:t>
      </w:r>
    </w:p>
    <w:p>
      <w:pPr>
        <w:pStyle w:val="PreformattedText"/>
        <w:bidi w:val="0"/>
        <w:spacing w:before="0" w:after="0"/>
        <w:jc w:val="left"/>
        <w:rPr/>
      </w:pPr>
      <w:r>
        <w:rPr/>
        <w:t xml:space="preserve">       </w:t>
      </w:r>
      <w:r>
        <w:rPr/>
        <w:t xml:space="preserve">Html, Latex, XML and RTF output (man page output still needs to be done). </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 xml:space="preserve">Please try it and let me know if you see unexpected errors or </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debugging purposes, adding "-d PrintTree" along </w:t>
      </w:r>
    </w:p>
    <w:p>
      <w:pPr>
        <w:pStyle w:val="PreformattedText"/>
        <w:bidi w:val="0"/>
        <w:spacing w:before="0" w:after="0"/>
        <w:jc w:val="left"/>
        <w:rPr/>
      </w:pPr>
      <w:r>
        <w:rPr/>
        <w:t xml:space="preserve">       </w:t>
      </w:r>
      <w:r>
        <w:rPr/>
        <w:t xml:space="preserve">with "-d Validate" will let doxygen dump the abstract syntax tree of </w:t>
      </w:r>
    </w:p>
    <w:p>
      <w:pPr>
        <w:pStyle w:val="PreformattedText"/>
        <w:bidi w:val="0"/>
        <w:spacing w:before="0" w:after="0"/>
        <w:jc w:val="left"/>
        <w:rPr/>
      </w:pPr>
      <w:r>
        <w:rPr/>
        <w:t xml:space="preserve">       </w:t>
      </w:r>
      <w:r>
        <w:rPr/>
        <w:t xml:space="preserve">each documentation block to the output in a pretty printed way </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 xml:space="preserve">nonbreakablespace, toclist, tocitem, xrefsect, xrefdescription, </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 xml:space="preserve">\section is now a subsection within that page section (used to be a </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 xml:space="preserve">&lt;li&gt; Undocumented members are now hidden if they are </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 xml:space="preserve">&lt;li&gt;   Included updated documentation for language translators </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 xml:space="preserve">Portuguese, Russian, Polish, Japanese and Serbian. </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 xml:space="preserve">&lt;li&gt;   Included .dsp update by Simon Goodwin (already needs to be updated </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 xml:space="preserve">section level below \section and \subsection (thanks to </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 xml:space="preserve">&lt;li&gt;   The internal comment conversion routine was confused by lines of the </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 xml:space="preserve">OPTIMIZE_OUTPUT_JAVA was set to YES. The same happened for class and </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 xml:space="preserve">for versions of doxygen &amp;lt;=1.2.17. Now fixed for newer doxygen </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 xml:space="preserve">&lt;li&gt;   Putting a function declaration and its definition in the same group </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XML: The index of the XML output now has @refid instead of @id's, </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 xml:space="preserve">&lt;li&gt;   Improved dot image generation speed for large projects by changing </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 xml:space="preserve">a @{ command was needed). The member group continues until a new @name </w:t>
      </w:r>
    </w:p>
    <w:p>
      <w:pPr>
        <w:pStyle w:val="PreformattedText"/>
        <w:bidi w:val="0"/>
        <w:spacing w:before="0" w:after="0"/>
        <w:jc w:val="left"/>
        <w:rPr/>
      </w:pPr>
      <w:r>
        <w:rPr/>
        <w:t xml:space="preserve">       </w:t>
      </w:r>
      <w:r>
        <w:rPr/>
        <w:t xml:space="preserve">command is found or until the end of a compound is reached. @{ ... @} </w:t>
      </w:r>
    </w:p>
    <w:p>
      <w:pPr>
        <w:pStyle w:val="PreformattedText"/>
        <w:bidi w:val="0"/>
        <w:spacing w:before="0" w:after="0"/>
        <w:jc w:val="left"/>
        <w:rPr/>
      </w:pPr>
      <w:r>
        <w:rPr/>
        <w:t xml:space="preserve">       </w:t>
      </w:r>
      <w:r>
        <w:rPr/>
        <w:t xml:space="preserve">commands can still be used for backward compatibility or to end a member </w:t>
      </w:r>
    </w:p>
    <w:p>
      <w:pPr>
        <w:pStyle w:val="PreformattedText"/>
        <w:bidi w:val="0"/>
        <w:spacing w:before="0" w:after="0"/>
        <w:jc w:val="left"/>
        <w:rPr/>
      </w:pPr>
      <w:r>
        <w:rPr/>
        <w:t xml:space="preserve">       </w:t>
      </w:r>
      <w:r>
        <w:rPr/>
        <w:t xml:space="preserve">group before the end of a compound. @defgroup and friends still require </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initial support for parsing PHP code (thanks to a patch by </w:t>
      </w:r>
    </w:p>
    <w:p>
      <w:pPr>
        <w:pStyle w:val="PreformattedText"/>
        <w:bidi w:val="0"/>
        <w:spacing w:before="0" w:after="0"/>
        <w:jc w:val="left"/>
        <w:rPr/>
      </w:pPr>
      <w:r>
        <w:rPr/>
        <w:t xml:space="preserve">       </w:t>
      </w:r>
      <w:r>
        <w:rPr/>
        <w:t xml:space="preserve">Jan Borsodi). For a PHP file the following additional commands are </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 xml:space="preserve">Included a new language option Japanese-en for combined Japanese </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 xml:space="preserve">&lt;li&gt;   Included patch for dealing with variable argument macros in @param </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 xml:space="preserve">of version 1.2.16 is to treat multi-line C++ comment block as a </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 xml:space="preserve">&lt;li&gt;   Inheritance relations in Java where not always correctly resolved if </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 xml:space="preserve">&lt;li&gt;   Fixed potential crash bug (null-pointer dereference) in source browser </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 xml:space="preserve">&lt;li&gt;   Comment blocks ending with an empty /// comment line were not </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 xml:space="preserve">&lt;li&gt;   @relates is no longer needed for a friend function documented in </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 xml:space="preserve">&lt;li&gt;   XML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PDF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 xml:space="preserve">&lt;li&gt; Fixed bug in PDF output that resulted in links to non-existing </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 xml:space="preserve">&lt;li&gt; Fixed bug in URL parsing that caused invalid PDF output for the </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RTF output fixes/improvements by Janet Swisher, </w:t>
      </w:r>
    </w:p>
    <w:p>
      <w:pPr>
        <w:pStyle w:val="PreformattedText"/>
        <w:bidi w:val="0"/>
        <w:spacing w:before="0" w:after="0"/>
        <w:jc w:val="left"/>
        <w:rPr/>
      </w:pPr>
      <w:r>
        <w:rPr/>
        <w:t xml:space="preserve">       </w:t>
      </w:r>
      <w:r>
        <w:rPr/>
        <w:t xml:space="preserve">Gordon Machel &amp;amp; Martin Vuill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 xml:space="preserve">&lt;li&gt;   Fixed bug in generate makefile for latex output (thanks to Petr </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 xml:space="preserve">&lt;li&gt;   Fixed source browser bug: a comment just before a function body </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 xml:space="preserve">&lt;li&gt;   Included heuristic to distinguish between a variable definition </w:t>
      </w:r>
    </w:p>
    <w:p>
      <w:pPr>
        <w:pStyle w:val="PreformattedText"/>
        <w:bidi w:val="0"/>
        <w:spacing w:before="0" w:after="0"/>
        <w:jc w:val="left"/>
        <w:rPr/>
      </w:pPr>
      <w:r>
        <w:rPr/>
        <w:t xml:space="preserve">       </w:t>
      </w:r>
      <w:r>
        <w:rPr/>
        <w:t xml:space="preserve">with initialization via a constructor and a function prototype </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 xml:space="preserve">&lt;li&gt;   \dotfile generated files did not get generated correctly because dot </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 xml:space="preserve">now extents until the end of the line (as suggested by the documentation) </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Verbatim and preformatted sections </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 xml:space="preserve">(such blocks used to be treated as brief descriptions!). </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 xml:space="preserve">&lt;li&gt;   XML: Added class name to inheritance relations that are written to the </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 xml:space="preserve">&lt;li&gt;   Thanks to a patch by Loïc the RTF output now supports (non-nested) </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 xml:space="preserve">&lt;li&gt;   Added compilation support for cygwin (win32-g++ target). </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mproved portability of the png code: updated zlib to version 1.1.4, </w:t>
      </w:r>
    </w:p>
    <w:p>
      <w:pPr>
        <w:pStyle w:val="PreformattedText"/>
        <w:bidi w:val="0"/>
        <w:spacing w:before="0" w:after="0"/>
        <w:jc w:val="left"/>
        <w:rPr/>
      </w:pPr>
      <w:r>
        <w:rPr/>
        <w:t xml:space="preserve">       </w:t>
      </w:r>
      <w:r>
        <w:rPr/>
        <w:t xml:space="preserve">replaced K&amp;amp;R style code by ansi code, fixed compile problem with </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 xml:space="preserve">&lt;li&gt;   Alias commands put in separate parameter documentation blocks </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 xml:space="preserve">&lt;li&gt;   The documentation for arguments, documented with a separate </w:t>
      </w:r>
    </w:p>
    <w:p>
      <w:pPr>
        <w:pStyle w:val="PreformattedText"/>
        <w:bidi w:val="0"/>
        <w:spacing w:before="0" w:after="0"/>
        <w:jc w:val="left"/>
        <w:rPr/>
      </w:pPr>
      <w:r>
        <w:rPr/>
        <w:t xml:space="preserve">       </w:t>
      </w:r>
      <w:r>
        <w:rPr/>
        <w:t xml:space="preserve">documentation block, was not consistently shown in source and header </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 xml:space="preserve">&lt;li&gt;   The characters '(', ')', '$', ''', and ';' were not recognized </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 xml:space="preserve">&lt;li&gt;   Fixed scoping problem using \class for documenting nested classes inside </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 xml:space="preserve">&lt;li&gt;   Fixed invalid output bug when putting "-" items inside @arg or @li </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 xml:space="preserve">&lt;li&gt;   Removed bogus warning when using @param for function-type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 xml:space="preserve">&lt;li&gt;   Include statements in the source browser output now link to the </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 xml:space="preserve">&lt;li&gt;   XML: The refid of members in listofallmembers section in the XML output </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 xml:space="preserve">&lt;li&gt;   Matching arguments with types "unsigned long int" and </w:t>
      </w:r>
    </w:p>
    <w:p>
      <w:pPr>
        <w:pStyle w:val="PreformattedText"/>
        <w:bidi w:val="0"/>
        <w:spacing w:before="0" w:after="0"/>
        <w:jc w:val="left"/>
        <w:rPr/>
      </w:pPr>
      <w:r>
        <w:rPr/>
        <w:t xml:space="preserve">       </w:t>
      </w:r>
      <w:r>
        <w:rPr/>
        <w:t xml:space="preserve">"unsigned long int blah" removed argument name. </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 xml:space="preserve">&lt;li&gt;   Fixed LaTeX output bug that occurs when using \dotfile in combination </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 xml:space="preserve">the input but the #include specifically asked for another file </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On request of Richard Stallman and others I replaced all </w:t>
      </w:r>
    </w:p>
    <w:p>
      <w:pPr>
        <w:pStyle w:val="PreformattedText"/>
        <w:bidi w:val="0"/>
        <w:spacing w:before="0" w:after="0"/>
        <w:jc w:val="left"/>
        <w:rPr/>
      </w:pPr>
      <w:r>
        <w:rPr/>
        <w:t xml:space="preserve">       </w:t>
      </w:r>
      <w:r>
        <w:rPr/>
        <w:t xml:space="preserve">generated GIF images with PNG images. </w:t>
      </w:r>
    </w:p>
    <w:p>
      <w:pPr>
        <w:pStyle w:val="PreformattedText"/>
        <w:bidi w:val="0"/>
        <w:spacing w:before="0" w:after="0"/>
        <w:jc w:val="left"/>
        <w:rPr/>
      </w:pPr>
      <w:r>
        <w:rPr/>
        <w:t xml:space="preserve">       </w:t>
      </w:r>
      <w:r>
        <w:rPr/>
        <w:t xml:space="preserve">See &lt;a href="http://www.burnallgifs.org"&gt;http://www.burnallgifs.org&lt;/a&gt; </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 xml:space="preserve">&lt;li&gt;   The Documentation of function definitions and declarations are now </w:t>
      </w:r>
    </w:p>
    <w:p>
      <w:pPr>
        <w:pStyle w:val="PreformattedText"/>
        <w:bidi w:val="0"/>
        <w:spacing w:before="0" w:after="0"/>
        <w:jc w:val="left"/>
        <w:rPr/>
      </w:pPr>
      <w:r>
        <w:rPr/>
        <w:t xml:space="preserve">       </w:t>
      </w:r>
      <w:r>
        <w:rPr/>
        <w:t xml:space="preserve">always merged. References/Referenced by relations are now equal </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 xml:space="preserve">&lt;li&gt;   &lt;pre&gt;#define A(x) x /**&amp;lt; a define */&lt;/pre&gt;  </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 xml:space="preserve">&lt;li&gt;   Links in the documentation to const/volatile members are now </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 xml:space="preserve">&lt;li&gt;   EPS images included with "\image latex" are automatically converted </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 xml:space="preserve">&lt;li&gt;   Added two new commands: LATEX_CMD_NAME and MAKEINDEX_CMD_NAME to </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 xml:space="preserve">C++ namespaces and there is a new option OPTIMIZE_OUTPUT_JAVA </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 xml:space="preserve">with full access to documentation blocks. </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Using "@param x,y,z" resulted bogus warnings about undocumented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 xml:space="preserve">&lt;li&gt;   Fixed argument matching problem that occurred in some rare cases </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 xml:space="preserve">&lt;li&gt;   STRIP_FROM_PATH now also works with Windows style paths </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 xml:space="preserve">&lt;li&gt;   Fixed a number of cases where illegal characters could end up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 xml:space="preserve">&lt;li&gt;   graph_legend.gif was hardcoded in translator_*.h files. </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 xml:space="preserve">&lt;li&gt;   The argument of commands like \c did not produce a link to </w:t>
      </w:r>
    </w:p>
    <w:p>
      <w:pPr>
        <w:pStyle w:val="PreformattedText"/>
        <w:bidi w:val="0"/>
        <w:spacing w:before="0" w:after="0"/>
        <w:jc w:val="left"/>
        <w:rPr/>
      </w:pPr>
      <w:r>
        <w:rPr/>
        <w:t xml:space="preserve">       </w:t>
      </w:r>
      <w:r>
        <w:rPr/>
        <w:t xml:space="preserve">external documentation if possible, while links to local </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 xml:space="preserve">&lt;li&gt;   Include files are now shown in the class documentation if </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 xml:space="preserve">&lt;li&gt;   Doxygen-style C comments inside macro definitions are now preserved </w:t>
      </w:r>
    </w:p>
    <w:p>
      <w:pPr>
        <w:pStyle w:val="PreformattedText"/>
        <w:bidi w:val="0"/>
        <w:spacing w:before="0" w:after="0"/>
        <w:jc w:val="left"/>
        <w:rPr/>
      </w:pPr>
      <w:r>
        <w:rPr/>
        <w:t xml:space="preserve">       </w:t>
      </w:r>
      <w:r>
        <w:rPr/>
        <w:t xml:space="preserve">in the output. 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very simple metrics utility </w:t>
      </w:r>
    </w:p>
    <w:p>
      <w:pPr>
        <w:pStyle w:val="PreformattedText"/>
        <w:bidi w:val="0"/>
        <w:spacing w:before="0" w:after="0"/>
        <w:jc w:val="left"/>
        <w:rPr/>
      </w:pPr>
      <w:r>
        <w:rPr/>
        <w:t xml:space="preserve">       </w:t>
      </w:r>
      <w:r>
        <w:rPr/>
        <w:t xml:space="preserve">(see addon/doxmlparser/examples/metrics) which can compute some </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 xml:space="preserve">The EXCLUDE_SYMLINKS tag can be used to select whether or not files or </w:t>
      </w:r>
    </w:p>
    <w:p>
      <w:pPr>
        <w:pStyle w:val="PreformattedText"/>
        <w:bidi w:val="0"/>
        <w:spacing w:before="0" w:after="0"/>
        <w:jc w:val="left"/>
        <w:rPr/>
      </w:pPr>
      <w:r>
        <w:rPr/>
        <w:t xml:space="preserve">       </w:t>
      </w:r>
      <w:r>
        <w:rPr/>
        <w:t xml:space="preserve">directories that are symbolic links (a Unix filesystem feature) are </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 xml:space="preserve">&lt;li&gt;   Added option EXTERNAL_GROUPS. </w:t>
      </w:r>
    </w:p>
    <w:p>
      <w:pPr>
        <w:pStyle w:val="PreformattedText"/>
        <w:bidi w:val="0"/>
        <w:spacing w:before="0" w:after="0"/>
        <w:jc w:val="left"/>
        <w:rPr/>
      </w:pPr>
      <w:r>
        <w:rPr/>
        <w:t xml:space="preserve">       </w:t>
      </w:r>
      <w:r>
        <w:rPr/>
        <w:t xml:space="preserve">If the EXTERNAL_GROUPS tag is set to YES all external groups </w:t>
      </w:r>
    </w:p>
    <w:p>
      <w:pPr>
        <w:pStyle w:val="PreformattedText"/>
        <w:bidi w:val="0"/>
        <w:spacing w:before="0" w:after="0"/>
        <w:jc w:val="left"/>
        <w:rPr/>
      </w:pPr>
      <w:r>
        <w:rPr/>
        <w:t xml:space="preserve">       </w:t>
      </w:r>
      <w:r>
        <w:rPr/>
        <w:t xml:space="preserve">will be listed in the modules index. If set to NO, only the </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 xml:space="preserve">&lt;li&gt;   Included patch by Jochen Hanff to make the index headings configurable </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 xml:space="preserve">&lt;li&gt;   If a comment block contains at least one @param command, doxygen now </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 xml:space="preserve">if the names of the parameters do not match the argumentlist.  </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 xml:space="preserve">&lt;li&gt;   Added new command \~language_id to create sections that </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 xml:space="preserve">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czech Cesky komentar \~english English comment text \~dutch </w:t>
      </w:r>
    </w:p>
    <w:p>
      <w:pPr>
        <w:pStyle w:val="PreformattedText"/>
        <w:bidi w:val="0"/>
        <w:spacing w:before="0" w:after="0"/>
        <w:jc w:val="left"/>
        <w:rPr/>
      </w:pPr>
      <w:r>
        <w:rPr/>
        <w:t xml:space="preserve">            </w:t>
      </w:r>
      <w:r>
        <w:rPr/>
        <w:t xml:space="preserve">Nederlands commentaar \~ Common comment for all languages, </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 xml:space="preserve">for the html file outputted by doxygen (like .php). Thanks to </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 xml:space="preserve">&lt;li&gt;   In the documentation of class, namespace, file and group items a </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 xml:space="preserve">&lt;li&gt;   Added "list of all members" and template parameter lists for </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 xml:space="preserve">&lt;li&gt;   Included language updates for Chinese, Czech, French, Italian, </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The start of a comment (/*) embedded in a page or example block </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 xml:space="preserve">&lt;li&gt;   Qt slots weren't included in the reference/referenced by relations </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 xml:space="preserve">&lt;li&gt;   Calling "doxygen -g -" now writes the config file to stdout </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 xml:space="preserve">reachable via multiple paths appeared more than once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 xml:space="preserve">&lt;li&gt;   Fixed argument matching problem when matching "a&amp;lt;int *&amp;gt;" with </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 xml:space="preserve">&lt;li&gt;   Links in the documentation of grouped namespace members were not </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 xml:space="preserve">&lt;li&gt;   For template specializations the title of an html page contained </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 xml:space="preserve">&lt;li&gt;   Fixed problem with ending itemized lists before paragraph commands </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 xml:space="preserve">&lt;li&gt;   The version number in config files generated by doxywizard was </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 xml:space="preserve">&lt;li&gt;   Stars (*) at the start of a line in /**&amp;lt; ... */ style comments </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 xml:space="preserve">can now have captions using &amp;lt;caption&amp;gt; ... &amp;lt;/caption&amp;gt; </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 xml:space="preserve">now appears (along with the internal documentation) </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 xml:space="preserve">&lt;li&gt;   Members inside todo/test/bug lists are now shown with qualified </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languages updates for French, Portuguese, </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 xml:space="preserve">Thanks to Harry Kalogirou doxygen now has support for output in </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 xml:space="preserve">&lt;li&gt;   Included patch by Adam Doppelt to make doxysearch work </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 xml:space="preserve">&lt;li&gt;   Thanks to a patch by Bruce Korb, author of </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 xml:space="preserve">Jordan Russell's </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 xml:space="preserve">&lt;li&gt;   Documentation for nested classes inside other nested classes was </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 xml:space="preserve">&lt;li&gt;   Fixed problem mixing paragraph commands (like \param) with </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 xml:space="preserve">&lt;li&gt;   For functions whose declaration was grouped and whose definition </w:t>
      </w:r>
    </w:p>
    <w:p>
      <w:pPr>
        <w:pStyle w:val="PreformattedText"/>
        <w:bidi w:val="0"/>
        <w:spacing w:before="0" w:after="0"/>
        <w:jc w:val="left"/>
        <w:rPr/>
      </w:pPr>
      <w:r>
        <w:rPr/>
        <w:t xml:space="preserve">       </w:t>
      </w:r>
      <w:r>
        <w:rPr/>
        <w:t xml:space="preserve">contained a documentation block with a todo/test/bug item, </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 xml:space="preserve">&lt;li&gt;   Fixed parse problem for typedefs of function pointers returning </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 xml:space="preserve">&lt;li&gt;   The list of all members of a class now shows for each member, </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 xml:space="preserve">&lt;li&gt;   Rewrote a substantial part of the source code parser </w:t>
      </w:r>
    </w:p>
    <w:p>
      <w:pPr>
        <w:pStyle w:val="PreformattedText"/>
        <w:bidi w:val="0"/>
        <w:spacing w:before="0" w:after="0"/>
        <w:jc w:val="left"/>
        <w:rPr/>
      </w:pPr>
      <w:r>
        <w:rPr/>
        <w:t xml:space="preserve">       </w:t>
      </w:r>
      <w:r>
        <w:rPr/>
        <w:t xml:space="preserve">(SOURCE_BROWSER = YES). It is now more context sensitive and </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 xml:space="preserve">any undocumented inheritance and usage relations from the various </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 xml:space="preserve">and Croatian (thanks to Boris Bralo). Included Petr's translator </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 xml:space="preserve">with SOURCE_BROWSER to produce for each function </w:t>
      </w:r>
    </w:p>
    <w:p>
      <w:pPr>
        <w:pStyle w:val="PreformattedText"/>
        <w:bidi w:val="0"/>
        <w:spacing w:before="0" w:after="0"/>
        <w:jc w:val="left"/>
        <w:rPr/>
      </w:pPr>
      <w:r>
        <w:rPr/>
        <w:t xml:space="preserve">       </w:t>
      </w:r>
      <w:r>
        <w:rPr/>
        <w:t xml:space="preserve">a list of all called/used members/functions/variables. </w:t>
      </w:r>
    </w:p>
    <w:p>
      <w:pPr>
        <w:pStyle w:val="PreformattedText"/>
        <w:bidi w:val="0"/>
        <w:spacing w:before="0" w:after="0"/>
        <w:jc w:val="left"/>
        <w:rPr/>
      </w:pPr>
      <w:r>
        <w:rPr/>
        <w:t xml:space="preserve">       </w:t>
      </w:r>
      <w:r>
        <w:rPr/>
        <w:t xml:space="preserve">The reverse list can now be enabled/disabled using the </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 xml:space="preserve">&lt;li&gt;   Added native support for typedefs of the form </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 xml:space="preserve">&lt;li&gt;   Included a patch by Stephen Goudge which adds an option </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 xml:space="preserve">&lt;li&gt;   Included patch by Erik Zeek to add EOL translation to the </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 xml:space="preserve">&lt;li&gt;   Refined the macro detection in the preprocessor a little, so it does </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 xml:space="preserve">&lt;li&gt;   Running doxytag on qt-3.0.0 resulted in a tag file containing </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 xml:space="preserve">&lt;li&gt;   Commands inside a conditional section would still appear in the </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 xml:space="preserve">&lt;li&gt;   Input containing CR+LF (DOS/Windows) or CR only (Mac) are now </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 xml:space="preserve">(the default) makes doxygen's preprocessor automatically remove all </w:t>
      </w:r>
    </w:p>
    <w:p>
      <w:pPr>
        <w:pStyle w:val="PreformattedText"/>
        <w:bidi w:val="0"/>
        <w:spacing w:before="0" w:after="0"/>
        <w:jc w:val="left"/>
        <w:rPr/>
      </w:pPr>
      <w:r>
        <w:rPr/>
        <w:t xml:space="preserve">       </w:t>
      </w:r>
      <w:r>
        <w:rPr/>
        <w:t xml:space="preserve">function macros that are alone on a line and do not end with a </w:t>
      </w:r>
    </w:p>
    <w:p>
      <w:pPr>
        <w:pStyle w:val="PreformattedText"/>
        <w:bidi w:val="0"/>
        <w:spacing w:before="0" w:after="0"/>
        <w:jc w:val="left"/>
        <w:rPr/>
      </w:pPr>
      <w:r>
        <w:rPr/>
        <w:t xml:space="preserve">       </w:t>
      </w:r>
      <w:r>
        <w:rPr/>
        <w:t xml:space="preserve">semicolon. These are typically used as boiler-plate code and </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 xml:space="preserve">&lt;li&gt;   Added class collaboration and inheritance diagram descriptions </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 xml:space="preserve">&lt;li&gt;   In some cases a broken "More..." link was generated after </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 xml:space="preserve">for \exception and \throws </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 xml:space="preserve">&lt;li&gt;   A Java package can now be documented using a comment block containing a </w:t>
      </w:r>
    </w:p>
    <w:p>
      <w:pPr>
        <w:pStyle w:val="PreformattedText"/>
        <w:bidi w:val="0"/>
        <w:spacing w:before="0" w:after="0"/>
        <w:jc w:val="left"/>
        <w:rPr/>
      </w:pPr>
      <w:r>
        <w:rPr/>
        <w:t xml:space="preserve">       </w:t>
      </w:r>
      <w:r>
        <w:rPr/>
        <w:t xml:space="preserve">@package command or by putting a documentation block in front of a </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 xml:space="preserve">option DOTFILE_DIRS should be used to specify directories in which </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 xml:space="preserve">For some browsers this resulted in argument types &amp;amp; names being </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 xml:space="preserve">&lt;li&gt;   Not all documented templates class were regarded as documented </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 xml:space="preserve">&lt;li&gt;   The labels in the alphabetical list were broken when namespaces were </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 xml:space="preserve">&lt;li&gt;   Undocumented enums and enum values now behave correctly when </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 xml:space="preserve">&lt;li&gt;   Improved argument matching for members defined within (nested) </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Bug/test/todo items of members are now grouped </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 xml:space="preserve">&lt;li&gt;   Template instances caused double entries in the class list </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Putting \relates in a function documentation block that was </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 xml:space="preserve">&lt;li&gt;   Completely rewrote the way templates are handled. </w:t>
      </w:r>
    </w:p>
    <w:p>
      <w:pPr>
        <w:pStyle w:val="PreformattedText"/>
        <w:bidi w:val="0"/>
        <w:spacing w:before="0" w:after="0"/>
        <w:jc w:val="left"/>
        <w:rPr/>
      </w:pPr>
      <w:r>
        <w:rPr/>
        <w:t xml:space="preserve">       </w:t>
      </w:r>
      <w:r>
        <w:rPr/>
        <w:t xml:space="preserve">Doxygen now (internally) computes all template instantiations it encounters. </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 xml:space="preserve">&lt;li&gt;   Started moving the XML output generator back into doxygen. </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 xml:space="preserve">&lt;li&gt;   The detailed description in a @name block can now be more than </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 xml:space="preserve">&lt;li&gt;   8-bits characters are now correctly handled within the argument </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 xml:space="preserve">&lt;li&gt;   Enabling the Tree view didn't result in proper RTF and LaTeX output </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 xml:space="preserve">&lt;li&gt; All external modules and pages were linked to or appended </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 xml:space="preserve">&lt;li&gt; The section containing structs and unions is labeled </w:t>
      </w:r>
    </w:p>
    <w:p>
      <w:pPr>
        <w:pStyle w:val="PreformattedText"/>
        <w:bidi w:val="0"/>
        <w:spacing w:before="0" w:after="0"/>
        <w:jc w:val="left"/>
        <w:rPr/>
      </w:pPr>
      <w:r>
        <w:rPr/>
        <w:t xml:space="preserve">          </w:t>
      </w:r>
      <w:r>
        <w:rPr/>
        <w:t xml:space="preserve">"Class Documentation" (in the English translation) even when </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using the IDL keyword "import" in other languages did not work </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 xml:space="preserve">&lt;li&gt;   Fixed parse problem when parsing &amp;lt;&amp;lt; as part of the first </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 xml:space="preserve">&lt;li&gt;   Add support for &amp;amp;lt; &amp;amp;gt; &amp;amp;amp; &amp;amp;apos; &amp;amp;quot; </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 xml:space="preserve">&lt;li&gt;   "dangerous" characters like ":" are now escaped from man page </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 xml:space="preserve">classes. For instance it should show that class S uses class V </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Please report any example of class hierarchies that are not shown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 xml:space="preserve">avoid duplication of information (i.e. doc/language.doc is now </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 xml:space="preserve">Applied language updates for </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 xml:space="preserve">&lt;li&gt;   Added man patch by Patrick Ohly which allows to create freestyle </w:t>
      </w:r>
    </w:p>
    <w:p>
      <w:pPr>
        <w:pStyle w:val="PreformattedText"/>
        <w:bidi w:val="0"/>
        <w:spacing w:before="0" w:after="0"/>
        <w:jc w:val="left"/>
        <w:rPr/>
      </w:pPr>
      <w:r>
        <w:rPr/>
        <w:t xml:space="preserve">       </w:t>
      </w:r>
      <w:r>
        <w:rPr/>
        <w:t xml:space="preserve">man pages using \page and puts man page with non-default extension </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 xml:space="preserve">&lt;/pre&gt; </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 xml:space="preserve">is put into such a group with &lt;code&gt;\weakgroup name @{ @}&lt;/code&gt; </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 xml:space="preserve">&lt;li&gt;   A template base class that is actually an inherited template </w:t>
      </w:r>
    </w:p>
    <w:p>
      <w:pPr>
        <w:pStyle w:val="PreformattedText"/>
        <w:bidi w:val="0"/>
        <w:spacing w:before="0" w:after="0"/>
        <w:jc w:val="left"/>
        <w:rPr/>
      </w:pPr>
      <w:r>
        <w:rPr/>
        <w:t xml:space="preserve">       </w:t>
      </w:r>
      <w:r>
        <w:rPr/>
        <w:t xml:space="preserve">argument of the derived class is no longer shown in the output </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 xml:space="preserve">&lt;li&gt;   If a base class had member names which has the same name as enumerator </w:t>
      </w:r>
    </w:p>
    <w:p>
      <w:pPr>
        <w:pStyle w:val="PreformattedText"/>
        <w:bidi w:val="0"/>
        <w:spacing w:before="0" w:after="0"/>
        <w:jc w:val="left"/>
        <w:rPr/>
      </w:pPr>
      <w:r>
        <w:rPr/>
        <w:t xml:space="preserve">       </w:t>
      </w:r>
      <w:r>
        <w:rPr/>
        <w:t xml:space="preserve">values in a derived class, the enumerator values did not show up in </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 xml:space="preserve">&lt;li&gt;   Add -dBATCH in system calls to ghostscript (needed for formulas) </w:t>
      </w:r>
    </w:p>
    <w:p>
      <w:pPr>
        <w:pStyle w:val="PreformattedText"/>
        <w:bidi w:val="0"/>
        <w:spacing w:before="0" w:after="0"/>
        <w:jc w:val="left"/>
        <w:rPr/>
      </w:pPr>
      <w:r>
        <w:rPr/>
        <w:t xml:space="preserve">       </w:t>
      </w:r>
      <w:r>
        <w:rPr/>
        <w:t xml:space="preserve">to avoid a command prompt for newer versions of ghostscript </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configgen tool is now replaced by a more dynamic parser. This </w:t>
      </w:r>
    </w:p>
    <w:p>
      <w:pPr>
        <w:pStyle w:val="PreformattedText"/>
        <w:bidi w:val="0"/>
        <w:spacing w:before="0" w:after="0"/>
        <w:jc w:val="left"/>
        <w:rPr/>
      </w:pPr>
      <w:r>
        <w:rPr/>
        <w:t xml:space="preserve">       </w:t>
      </w:r>
      <w:r>
        <w:rPr/>
        <w:t xml:space="preserve">will allow future output generators to add specific options without </w:t>
      </w:r>
    </w:p>
    <w:p>
      <w:pPr>
        <w:pStyle w:val="PreformattedText"/>
        <w:bidi w:val="0"/>
        <w:spacing w:before="0" w:after="0"/>
        <w:jc w:val="left"/>
        <w:rPr/>
      </w:pPr>
      <w:r>
        <w:rPr/>
        <w:t xml:space="preserve">       </w:t>
      </w:r>
      <w:r>
        <w:rPr/>
        <w:t xml:space="preserve">changing or recompiling the doxygen engine. Doxywizard has also been </w:t>
      </w:r>
    </w:p>
    <w:p>
      <w:pPr>
        <w:pStyle w:val="PreformattedText"/>
        <w:bidi w:val="0"/>
        <w:spacing w:before="0" w:after="0"/>
        <w:jc w:val="left"/>
        <w:rPr/>
      </w:pPr>
      <w:r>
        <w:rPr/>
        <w:t xml:space="preserve">       </w:t>
      </w:r>
      <w:r>
        <w:rPr/>
        <w:t xml:space="preserve">updated to use this new parser. Developers that wish to add new </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 xml:space="preserve">Prikryl for ideas and code) and updated the documentation regarding </w:t>
      </w:r>
    </w:p>
    <w:p>
      <w:pPr>
        <w:pStyle w:val="PreformattedText"/>
        <w:bidi w:val="0"/>
        <w:spacing w:before="0" w:after="0"/>
        <w:jc w:val="left"/>
        <w:rPr/>
      </w:pPr>
      <w:r>
        <w:rPr/>
        <w:t xml:space="preserve">       </w:t>
      </w:r>
      <w:r>
        <w:rPr/>
        <w:t xml:space="preserve">language support and maintenance.  Users of languages other than </w:t>
      </w:r>
    </w:p>
    <w:p>
      <w:pPr>
        <w:pStyle w:val="PreformattedText"/>
        <w:bidi w:val="0"/>
        <w:spacing w:before="0" w:after="0"/>
        <w:jc w:val="left"/>
        <w:rPr/>
      </w:pPr>
      <w:r>
        <w:rPr/>
        <w:t xml:space="preserve">       </w:t>
      </w:r>
      <w:r>
        <w:rPr/>
        <w:t xml:space="preserve">English will get a warning message if the translation for their </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 xml:space="preserve">&lt;li&gt;   Did some internal cleaning up to make things </w:t>
      </w:r>
    </w:p>
    <w:p>
      <w:pPr>
        <w:pStyle w:val="PreformattedText"/>
        <w:bidi w:val="0"/>
        <w:spacing w:before="0" w:after="0"/>
        <w:jc w:val="left"/>
        <w:rPr/>
      </w:pPr>
      <w:r>
        <w:rPr/>
        <w:t xml:space="preserve">       </w:t>
      </w:r>
      <w:r>
        <w:rPr/>
        <w:t xml:space="preserve">more consistent and easier to maintain.  Please let me know if you </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 xml:space="preserve">generates unique file names even if entity names (like class names) </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 xml:space="preserve">&lt;li&gt;   Added new command \htmlinclude that can be used to include a </w:t>
      </w:r>
    </w:p>
    <w:p>
      <w:pPr>
        <w:pStyle w:val="PreformattedText"/>
        <w:bidi w:val="0"/>
        <w:spacing w:before="0" w:after="0"/>
        <w:jc w:val="left"/>
        <w:rPr/>
      </w:pPr>
      <w:r>
        <w:rPr/>
        <w:t xml:space="preserve">       </w:t>
      </w:r>
      <w:r>
        <w:rPr/>
        <w:t xml:space="preserve">HTML file as is in the HTML documentation. </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 xml:space="preserve">&lt;li&gt;   &amp;amp;nbsp; can now be put in the documentation to force a </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 xml:space="preserve">&lt;li&gt;   Included translation for Brazilian Portuguese sent by Fabio Jun </w:t>
      </w:r>
    </w:p>
    <w:p>
      <w:pPr>
        <w:pStyle w:val="PreformattedText"/>
        <w:bidi w:val="0"/>
        <w:spacing w:before="0" w:after="0"/>
        <w:jc w:val="left"/>
        <w:rPr/>
      </w:pPr>
      <w:r>
        <w:rPr/>
        <w:t xml:space="preserve">       </w:t>
      </w:r>
      <w:r>
        <w:rPr/>
        <w:t xml:space="preserve">Takada Chino. Add update for the Czech translation </w:t>
      </w:r>
    </w:p>
    <w:p>
      <w:pPr>
        <w:pStyle w:val="PreformattedText"/>
        <w:bidi w:val="0"/>
        <w:spacing w:before="0" w:after="0"/>
        <w:jc w:val="left"/>
        <w:rPr/>
      </w:pPr>
      <w:r>
        <w:rPr/>
        <w:t xml:space="preserve">       </w:t>
      </w:r>
      <w:r>
        <w:rPr/>
        <w:t xml:space="preserve">(thanks to Petr Prikryl). Also included updates for German </w:t>
      </w:r>
    </w:p>
    <w:p>
      <w:pPr>
        <w:pStyle w:val="PreformattedText"/>
        <w:bidi w:val="0"/>
        <w:spacing w:before="0" w:after="0"/>
        <w:jc w:val="left"/>
        <w:rPr/>
      </w:pPr>
      <w:r>
        <w:rPr/>
        <w:t xml:space="preserve">       </w:t>
      </w:r>
      <w:r>
        <w:rPr/>
        <w:t xml:space="preserve">(thanks to Jens Seidel), Russian (thanks to Alexandr Chelpanov) and </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 xml:space="preserve">&lt;li&gt;   Fixed two small bugs that caused segfaults on </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 xml:space="preserve">&lt;li&gt;   "Referenced by" section now starts at a new paragraph </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 xml:space="preserve">&lt;li&gt;   Setting OPTIMIZE_OUTPUT_FOR_C still produced some C++-ish </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 xml:space="preserve">&lt;li&gt;   Fixed a number of typo's in the docs (thanks to Jens Seidel and </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 xml:space="preserve">&lt;li&gt;   Email addresses in the docs starting with an "a" and put inside sharp </w:t>
      </w:r>
    </w:p>
    <w:p>
      <w:pPr>
        <w:pStyle w:val="PreformattedText"/>
        <w:bidi w:val="0"/>
        <w:spacing w:before="0" w:after="0"/>
        <w:jc w:val="left"/>
        <w:rPr/>
      </w:pPr>
      <w:r>
        <w:rPr/>
        <w:t xml:space="preserve">       </w:t>
      </w:r>
      <w:r>
        <w:rPr/>
        <w:t xml:space="preserve">brackets were not properly displayed (thanks to Abramo Bagnara for </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 xml:space="preserve">&lt;li&gt;   Added option BINARY_TOC to enable/disable use of a binary table of </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 xml:space="preserve">list of used files normally generated at bottom of the documentation </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 xml:space="preserve">&lt;li&gt;   Updated the doxbar tool: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addin no longer requires administrator privileges to work </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 xml:space="preserve">&lt;li&gt;   Applied patch sent by Joe Bester to make the treeview </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 xml:space="preserve">&lt;li&gt;   A function pointer returned as the template argument of a template </w:t>
      </w:r>
    </w:p>
    <w:p>
      <w:pPr>
        <w:pStyle w:val="PreformattedText"/>
        <w:bidi w:val="0"/>
        <w:spacing w:before="0" w:after="0"/>
        <w:jc w:val="left"/>
        <w:rPr/>
      </w:pPr>
      <w:r>
        <w:rPr/>
        <w:t xml:space="preserve">       </w:t>
      </w:r>
      <w:r>
        <w:rPr/>
        <w:t xml:space="preserve">class that itself is the return type of a function was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 xml:space="preserve">&lt;li&gt;   The list of all members now shows all privately accessible members </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 xml:space="preserve">files), which were forward declared, could make doxygen put </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 xml:space="preserve">of the arguments are now also taken into account for </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 xml:space="preserve">&lt;li&gt;   Putting &amp;lt;a href="..."&amp;gt;&amp;lt;img src="..."&amp;gt;&amp;lt;/a&amp;gt; in the </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 xml:space="preserve">&lt;li&gt;   Typedefs of classes are now shown in (dot) inheritance graphs with </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 xml:space="preserve">of all parsed Java packages, each of which can be documented </w:t>
      </w:r>
    </w:p>
    <w:p>
      <w:pPr>
        <w:pStyle w:val="PreformattedText"/>
        <w:bidi w:val="0"/>
        <w:spacing w:before="0" w:after="0"/>
        <w:jc w:val="left"/>
        <w:rPr/>
      </w:pPr>
      <w:r>
        <w:rPr/>
        <w:t xml:space="preserve">       </w:t>
      </w:r>
      <w:r>
        <w:rPr/>
        <w:t xml:space="preserve">(but not yet in the Java way using package.html) and contains </w:t>
      </w:r>
    </w:p>
    <w:p>
      <w:pPr>
        <w:pStyle w:val="PreformattedText"/>
        <w:bidi w:val="0"/>
        <w:spacing w:before="0" w:after="0"/>
        <w:jc w:val="left"/>
        <w:rPr/>
      </w:pPr>
      <w:r>
        <w:rPr/>
        <w:t xml:space="preserve">       </w:t>
      </w:r>
      <w:r>
        <w:rPr/>
        <w:t xml:space="preserve">links to the interfaces and classes in the package. The code </w:t>
      </w:r>
    </w:p>
    <w:p>
      <w:pPr>
        <w:pStyle w:val="PreformattedText"/>
        <w:bidi w:val="0"/>
        <w:spacing w:before="0" w:after="0"/>
        <w:jc w:val="left"/>
        <w:rPr/>
      </w:pPr>
      <w:r>
        <w:rPr/>
        <w:t xml:space="preserve">       </w:t>
      </w:r>
      <w:r>
        <w:rPr/>
        <w:t xml:space="preserve">parser still needs work (It doesn't do much cross-referencing yet). </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 xml:space="preserve">so you cannot have two classes with the same name in different </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 xml:space="preserve">&lt;li&gt;   Added "Binary TOC=YES" and "Create CHI file=YES" to the HtmlHelp </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 xml:space="preserve">and "&amp;gt;" were found on a line but couldn't possibly be a </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 xml:space="preserve">&lt;li&gt;   Undefining (with #undef) a define set using PREDEFINED now </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 xml:space="preserve">&lt;li&gt;   Fixed some more problems with references to external pages, </w:t>
      </w:r>
    </w:p>
    <w:p>
      <w:pPr>
        <w:pStyle w:val="PreformattedText"/>
        <w:bidi w:val="0"/>
        <w:spacing w:before="0" w:after="0"/>
        <w:jc w:val="left"/>
        <w:rPr/>
      </w:pPr>
      <w:r>
        <w:rPr/>
        <w:t xml:space="preserve">       </w:t>
      </w:r>
      <w:r>
        <w:rPr/>
        <w:t xml:space="preserve">local references to sections, and naming conflicts with multiple </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 xml:space="preserve">&lt;li&gt;   The protection level of the members in the all-member list was not </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 xml:space="preserve">files then they may both be documented separately and will appear </w:t>
      </w:r>
    </w:p>
    <w:p>
      <w:pPr>
        <w:pStyle w:val="PreformattedText"/>
        <w:bidi w:val="0"/>
        <w:spacing w:before="0" w:after="0"/>
        <w:jc w:val="left"/>
        <w:rPr/>
      </w:pPr>
      <w:r>
        <w:rPr/>
        <w:t xml:space="preserve">       </w:t>
      </w:r>
      <w:r>
        <w:rPr/>
        <w:t xml:space="preserve">as such in their file documentation </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 xml:space="preserve">file you can still put your documentation in front of the function </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 xml:space="preserve">by setting GENERATE_TREEVIEW to YES. </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 xml:space="preserve">Note that frame/page-resizing requires a manual reload with </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 xml:space="preserve">&lt;li&gt;   A warning is now generated for invalid \link targets </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 xml:space="preserve">&lt;li&gt;   Support for Borland C++ and MINGW compilers for Windows </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 xml:space="preserve">A group with only pages is rendered as a page (the group itself) </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 xml:space="preserve">&lt;li&gt;   \ingroup in a comment block before a comma separated list of  </w:t>
      </w:r>
    </w:p>
    <w:p>
      <w:pPr>
        <w:pStyle w:val="PreformattedText"/>
        <w:bidi w:val="0"/>
        <w:spacing w:before="0" w:after="0"/>
        <w:jc w:val="left"/>
        <w:rPr/>
      </w:pPr>
      <w:r>
        <w:rPr/>
        <w:t xml:space="preserve">       </w:t>
      </w:r>
      <w:r>
        <w:rPr/>
        <w:t xml:space="preserve">variables is now applied to all variables (as is the documentation </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My member group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 xml:space="preserve">declaration against definition matching did not work for  </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 xml:space="preserve">&lt;li&gt;   The template argument type and name of template functions </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 xml:space="preserve">&lt;li&gt;   No macro-expansion was done on a file that was #include'd in a body </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 xml:space="preserve">&lt;li&gt;   Made the FILTER_SOURCE_FILES actually do something </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 xml:space="preserve">&lt;li&gt;   Fixed parsing problem for template arguments </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 xml:space="preserve">&lt;li&gt;   Portability: Added workaround for SGI MipsPro compiler, that </w:t>
      </w:r>
    </w:p>
    <w:p>
      <w:pPr>
        <w:pStyle w:val="PreformattedText"/>
        <w:bidi w:val="0"/>
        <w:spacing w:before="0" w:after="0"/>
        <w:jc w:val="left"/>
        <w:rPr/>
      </w:pPr>
      <w:r>
        <w:rPr/>
        <w:t xml:space="preserve">       </w:t>
      </w:r>
      <w:r>
        <w:rPr/>
        <w:t xml:space="preserve">(hopefully) prevents it from crashing while compiling doxygen. </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 xml:space="preserve">&lt;li&gt;   Fixed some problems that occurred when regenerating the </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 xml:space="preserve">&lt;li&gt;   The distribution now includes the part of Qt-2.2.0 that is needed for </w:t>
      </w:r>
    </w:p>
    <w:p>
      <w:pPr>
        <w:pStyle w:val="PreformattedText"/>
        <w:bidi w:val="0"/>
        <w:spacing w:before="0" w:after="0"/>
        <w:jc w:val="left"/>
        <w:rPr/>
      </w:pPr>
      <w:r>
        <w:rPr/>
        <w:t xml:space="preserve">       </w:t>
      </w:r>
      <w:r>
        <w:rPr/>
        <w:t xml:space="preserve">compilation of doxygen, doxytag, and doxysearch. I've also created the </w:t>
      </w:r>
    </w:p>
    <w:p>
      <w:pPr>
        <w:pStyle w:val="PreformattedText"/>
        <w:bidi w:val="0"/>
        <w:spacing w:before="0" w:after="0"/>
        <w:jc w:val="left"/>
        <w:rPr/>
      </w:pPr>
      <w:r>
        <w:rPr/>
        <w:t xml:space="preserve">       </w:t>
      </w:r>
      <w:r>
        <w:rPr/>
        <w:t xml:space="preserve">missing files for Windows. This allows compilation of doxygen on systems </w:t>
      </w:r>
    </w:p>
    <w:p>
      <w:pPr>
        <w:pStyle w:val="PreformattedText"/>
        <w:bidi w:val="0"/>
        <w:spacing w:before="0" w:after="0"/>
        <w:jc w:val="left"/>
        <w:rPr/>
      </w:pPr>
      <w:r>
        <w:rPr/>
        <w:t xml:space="preserve">       </w:t>
      </w:r>
      <w:r>
        <w:rPr/>
        <w:t xml:space="preserve">without X11 or the full Qt. For doxywizard Qt-2.2.x is still required </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 xml:space="preserve">&lt;li&gt;   Added a config option &lt;code&gt;WARN_LOGFILE&lt;/code&gt; to log warnings to a </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 xml:space="preserve">people that have to use certain "operating systems" that do not support </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 xml:space="preserve">&lt;li&gt;   Environment variables can now be used in the &lt;code&gt;@INCLUDE_PATH&lt;/code&gt; </w:t>
      </w:r>
    </w:p>
    <w:p>
      <w:pPr>
        <w:pStyle w:val="PreformattedText"/>
        <w:bidi w:val="0"/>
        <w:spacing w:before="0" w:after="0"/>
        <w:jc w:val="left"/>
        <w:rPr/>
      </w:pPr>
      <w:r>
        <w:rPr/>
        <w:t xml:space="preserve">       </w:t>
      </w:r>
      <w:r>
        <w:rPr/>
        <w:t xml:space="preserve">and &lt;code&gt;@INCLUDE&lt;/code&gt; tags in the config file (thanks to Stephen </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 xml:space="preserve">&lt;li&gt;   New config tag &lt;code&gt;ENUM_VALUES_PER_LINE&lt;/code&gt; to set the number of </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 xml:space="preserve">&lt;li&gt;   The source browser files can now by filtered using the </w:t>
      </w:r>
    </w:p>
    <w:p>
      <w:pPr>
        <w:pStyle w:val="PreformattedText"/>
        <w:bidi w:val="0"/>
        <w:spacing w:before="0" w:after="0"/>
        <w:jc w:val="left"/>
        <w:rPr/>
      </w:pPr>
      <w:r>
        <w:rPr/>
        <w:t xml:space="preserve">       </w:t>
      </w:r>
      <w:r>
        <w:rPr/>
        <w:t xml:space="preserve">&lt;code&gt;INPUT_FILTER&lt;/code&gt; if &lt;code&gt;FILTER_SOURCE_FILES&lt;/code&gt; is set </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 xml:space="preserve">to make an explicit link to a global variable in case there is </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 xml:space="preserve">&lt;li&gt;   (Hopefully) fixed some Solaris compile problems </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 xml:space="preserve">&lt;li&gt;   \relates was not working for nested classes or classes defined </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 xml:space="preserve">&lt;li&gt;   The documentation of members that are put into a </w:t>
      </w:r>
    </w:p>
    <w:p>
      <w:pPr>
        <w:pStyle w:val="PreformattedText"/>
        <w:bidi w:val="0"/>
        <w:spacing w:before="0" w:after="0"/>
        <w:jc w:val="left"/>
        <w:rPr/>
      </w:pPr>
      <w:r>
        <w:rPr/>
        <w:t xml:space="preserve">       </w:t>
      </w:r>
      <w:r>
        <w:rPr/>
        <w:t xml:space="preserve">group (with \ingroup) is now removed from the natural </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 xml:space="preserve">changes for overloaded functions.  Also fixed buglet for </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 xml:space="preserve">&lt;li&gt;   Fixed parse problem for const function pointers like </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 xml:space="preserve">&lt;li&gt;   Slightly changed the HTML output to work around display "bugs" in </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 xml:space="preserve">file does not contain a struct or class (unless VERBATIM_HEADERS = NO </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 xml:space="preserve">&lt;li&gt;   New ALIASES config option which allows you to add one or more user </w:t>
      </w:r>
    </w:p>
    <w:p>
      <w:pPr>
        <w:pStyle w:val="PreformattedText"/>
        <w:bidi w:val="0"/>
        <w:spacing w:before="0" w:after="0"/>
        <w:jc w:val="left"/>
        <w:rPr/>
      </w:pPr>
      <w:r>
        <w:rPr/>
        <w:t xml:space="preserve">       </w:t>
      </w:r>
      <w:r>
        <w:rPr/>
        <w:t xml:space="preserve">defined aliases (a.k.a. macros) that can be used as commands in the </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 xml:space="preserve">will replace by "\par Side Effects:", before parsing. As a result </w:t>
      </w:r>
    </w:p>
    <w:p>
      <w:pPr>
        <w:pStyle w:val="PreformattedText"/>
        <w:bidi w:val="0"/>
        <w:spacing w:before="0" w:after="0"/>
        <w:jc w:val="left"/>
        <w:rPr/>
      </w:pPr>
      <w:r>
        <w:rPr/>
        <w:t xml:space="preserve">       </w:t>
      </w:r>
      <w:r>
        <w:rPr/>
        <w:t xml:space="preserve">a formatted paragraph with a "Side Effects" header will appear. </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 xml:space="preserve">"The following patch of rtfgen.cpp allows to read *complete* style </w:t>
      </w:r>
    </w:p>
    <w:p>
      <w:pPr>
        <w:pStyle w:val="PreformattedText"/>
        <w:bidi w:val="0"/>
        <w:spacing w:before="0" w:after="0"/>
        <w:jc w:val="left"/>
        <w:rPr/>
      </w:pPr>
      <w:r>
        <w:rPr/>
        <w:t xml:space="preserve">        </w:t>
      </w:r>
      <w:r>
        <w:rPr/>
        <w:t xml:space="preserve">definitions from rtfstyle. This includes \sbasedon, \snext, \additive </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 xml:space="preserve">Reset is no longer considered a style. Since unknown style names </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 xml:space="preserve">&lt;li&gt;   Spacing and blanks inside &amp;lt;pre&amp;gt; ... &amp;lt;/pre&amp;gt; block were not </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 xml:space="preserve">&lt;li&gt;   Fixed source code linking for the following cases: </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 xml:space="preserve">&lt;li&gt;   "Referenced By" list did not include constructors with </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 xml:space="preserve">diagrams for classes within the same namespace, without explicitly </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 xml:space="preserve">\code ... \endcode blocks. This also works for LaTeX of course. </w:t>
      </w:r>
    </w:p>
    <w:p>
      <w:pPr>
        <w:pStyle w:val="PreformattedText"/>
        <w:bidi w:val="0"/>
        <w:spacing w:before="0" w:after="0"/>
        <w:jc w:val="left"/>
        <w:rPr/>
      </w:pPr>
      <w:r>
        <w:rPr/>
        <w:t xml:space="preserve">       </w:t>
      </w:r>
      <w:r>
        <w:rPr/>
        <w:t xml:space="preserve">These blocks differ from \verbatim ... \endverbatim blocks in that </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rudimentary support for XML output. Still very much work in </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 xml:space="preserve">There is a small utility (based on Qt &amp;amp; Xerces-C) in addon/xmlread </w:t>
      </w:r>
    </w:p>
    <w:p>
      <w:pPr>
        <w:pStyle w:val="PreformattedText"/>
        <w:bidi w:val="0"/>
        <w:spacing w:before="0" w:after="0"/>
        <w:jc w:val="left"/>
        <w:rPr/>
      </w:pPr>
      <w:r>
        <w:rPr/>
        <w:t xml:space="preserve">       </w:t>
      </w:r>
      <w:r>
        <w:rPr/>
        <w:t xml:space="preserve">that uses the SAX interface to read a generated XML file and then dumps </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 xml:space="preserve">&lt;li&gt;   Added a \test command that works similar to \todo and can be used to </w:t>
      </w:r>
    </w:p>
    <w:p>
      <w:pPr>
        <w:pStyle w:val="PreformattedText"/>
        <w:bidi w:val="0"/>
        <w:spacing w:before="0" w:after="0"/>
        <w:jc w:val="left"/>
        <w:rPr/>
      </w:pPr>
      <w:r>
        <w:rPr/>
        <w:t xml:space="preserve">       </w:t>
      </w:r>
      <w:r>
        <w:rPr/>
        <w:t xml:space="preserve">describe test cases. Doxygen will generate a page containing a list </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 xml:space="preserve">Petr Prikryl. Also included a language update for German from </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 xml:space="preserve">&lt;li&gt;   Doxygen will now do give proper warnings for formulas that do not </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 xml:space="preserve">&lt;li&gt;   Comments from the code example in the dot graph "legend page" was </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 xml:space="preserve">&lt;li&gt;   Added alphabetical quick indices for compound, file and namespace </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 xml:space="preserve">files that may already have been deleted by doxygen. Thanks to Robert </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 xml:space="preserve">\includegraphics did not like the dots in the generated file names. </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 xml:space="preserve">&lt;li&gt;   The \remark did not end a brief description in JavaDoc comments, </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 xml:space="preserve">&lt;li&gt;   "&lt;code&gt;operator &amp;gt;&amp;gt;&lt;/code&gt;" was not matched against </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 xml:space="preserve">&lt;li&gt;   "&lt;code&gt;typedef class A&amp;lt;B&amp;gt; a;&lt;/code&gt;" is now correctly handled in inheritance </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 xml:space="preserve">&lt;li&gt;   In code fragments no autolinks for local variables or </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 xml:space="preserve">&lt;li&gt;   Fixed LaTeX/RTF labelname collisions between members of files and </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 xml:space="preserve">&lt;li&gt;   HTML image map partly appeared in RTF output when built-in class </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 xml:space="preserve">&lt;li&gt;   Todo and test items defined with \class or related block, where </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 xml:space="preserve">&lt;li&gt;   Preprocessor: Multi-line #define's where not properly parsed &amp;amp; colored </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 xml:space="preserve">&lt;li&gt;   Preprocessor: expansion of &lt;code&gt;M(x)A&lt;/code&gt;, where M is a macro </w:t>
      </w:r>
    </w:p>
    <w:p>
      <w:pPr>
        <w:pStyle w:val="PreformattedText"/>
        <w:bidi w:val="0"/>
        <w:spacing w:before="0" w:after="0"/>
        <w:jc w:val="left"/>
        <w:rPr/>
      </w:pPr>
      <w:r>
        <w:rPr/>
        <w:t xml:space="preserve">       </w:t>
      </w:r>
      <w:r>
        <w:rPr/>
        <w:t xml:space="preserve">that expands to mx, resulted in </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 xml:space="preserve">&lt;li&gt;   In LaTeX &lt;code&gt;.eps&lt;/code&gt; images are now included using the </w:t>
      </w:r>
    </w:p>
    <w:p>
      <w:pPr>
        <w:pStyle w:val="PreformattedText"/>
        <w:bidi w:val="0"/>
        <w:spacing w:before="0" w:after="0"/>
        <w:jc w:val="left"/>
        <w:rPr/>
      </w:pPr>
      <w:r>
        <w:rPr/>
        <w:t xml:space="preserve">       </w:t>
      </w:r>
      <w:r>
        <w:rPr/>
        <w:t xml:space="preserve">graphicx package instead of epsfig to simplify the use of pdflatex </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 xml:space="preserve">&lt;li&gt;   A &lt;code&gt;\par&lt;/code&gt; command without title argument can now be used to </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 xml:space="preserve">another command (such as &lt;code&gt;\par&lt;/code&gt;, &lt;code&gt;\param&lt;/code&gt;, </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 xml:space="preserve">&lt;li&gt;   Relative paths are now also allowed for the </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 xml:space="preserve">in more detail. Also move the contents of the INSTALL file into </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 xml:space="preserve">&lt;li&gt;   Added &lt;code&gt;ps_2on1&lt;/code&gt; and &lt;code&gt;pdf_2on1&lt;/code&gt; targets to the </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 xml:space="preserve">LaTeX directory. These can be used to generate manual with 2 </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 xml:space="preserve">&lt;li&gt;   Added standard GNU long options &lt;code&gt;--help&lt;/code&gt; and </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 xml:space="preserve">&lt;li&gt;   Added a &lt;code&gt;-w&lt;/code&gt; option that can be used to generate template </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 xml:space="preserve">option: &lt;code&gt;INCLUDE_FILE_PATTERNS&lt;/code&gt;. This tag can be used to </w:t>
      </w:r>
    </w:p>
    <w:p>
      <w:pPr>
        <w:pStyle w:val="PreformattedText"/>
        <w:bidi w:val="0"/>
        <w:spacing w:before="0" w:after="0"/>
        <w:jc w:val="left"/>
        <w:rPr/>
      </w:pPr>
      <w:r>
        <w:rPr/>
        <w:t xml:space="preserve">       </w:t>
      </w:r>
      <w:r>
        <w:rPr/>
        <w:t xml:space="preserve">set the file patterns for the include files (if left empty the </w:t>
      </w:r>
    </w:p>
    <w:p>
      <w:pPr>
        <w:pStyle w:val="PreformattedText"/>
        <w:bidi w:val="0"/>
        <w:spacing w:before="0" w:after="0"/>
        <w:jc w:val="left"/>
        <w:rPr/>
      </w:pPr>
      <w:r>
        <w:rPr/>
        <w:t xml:space="preserve">       </w:t>
      </w:r>
      <w:r>
        <w:rPr/>
        <w:t xml:space="preserve">&lt;code&gt;FILE_PATTERNS&lt;/code&gt; will be used, which was also the old </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 xml:space="preserve">&lt;li&gt;   Added a couple of commands for kdoc compatibility: &lt;code&gt;@p&lt;/code&gt;, </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xml:space="preserve">void (B::*pmf)();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 xml:space="preserve">&lt;li&gt;   The methods operator&amp;lt;() and operator&amp;lt;&amp;lt;() were not </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 xml:space="preserve">&lt;li&gt;   Some special characters in LaTeX were eating up the blanks that </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mproved code parsing a bit: things like </w:t>
      </w:r>
    </w:p>
    <w:p>
      <w:pPr>
        <w:pStyle w:val="PreformattedText"/>
        <w:bidi w:val="0"/>
        <w:spacing w:before="0" w:after="0"/>
        <w:jc w:val="left"/>
        <w:rPr/>
      </w:pPr>
      <w:r>
        <w:rPr/>
        <w:t xml:space="preserve">       </w:t>
      </w:r>
      <w:r>
        <w:rPr/>
        <w:t xml:space="preserve">&lt;code&gt;getClass()-&amp;gt;func()&lt;/code&gt; and </w:t>
      </w:r>
    </w:p>
    <w:p>
      <w:pPr>
        <w:pStyle w:val="PreformattedText"/>
        <w:bidi w:val="0"/>
        <w:spacing w:before="0" w:after="0"/>
        <w:jc w:val="left"/>
        <w:rPr/>
      </w:pPr>
      <w:r>
        <w:rPr/>
        <w:t xml:space="preserve">       </w:t>
      </w:r>
      <w:r>
        <w:rPr/>
        <w:t xml:space="preserve">&lt;code&gt;(*pb)-&amp;gt;func()&lt;/code&gt; should now work. Also the scope of the </w:t>
      </w:r>
    </w:p>
    <w:p>
      <w:pPr>
        <w:pStyle w:val="PreformattedText"/>
        <w:bidi w:val="0"/>
        <w:spacing w:before="0" w:after="0"/>
        <w:jc w:val="left"/>
        <w:rPr/>
      </w:pPr>
      <w:r>
        <w:rPr/>
        <w:t xml:space="preserve">       </w:t>
      </w:r>
      <w:r>
        <w:rPr/>
        <w:t xml:space="preserve">body is correctly detected in case of inline constructor initializers </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 xml:space="preserve">&lt;li&gt;   File index is now in (path,name) lexical order, instead of (name,path) </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 xml:space="preserve">&lt;li&gt;   Typedefs to structs in C-style did (still) not get resolved as "usage" </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 xml:space="preserve">&lt;li&gt;   If the title of a &lt;code&gt;\defgroup&lt;/code&gt; contained a documented class, a </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 xml:space="preserve">&lt;li&gt;   Fixed "member with no name" warning that occurred when a enum's </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 xml:space="preserve">&lt;li&gt;   A &amp;lt;dl&amp;gt; type of list with multiple &amp;lt;dd&amp;gt;'s did not give </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 xml:space="preserve">&lt;li&gt;   &lt;code&gt;SORT_MEMBER_DOCS&lt;/code&gt; is &lt;code&gt;NO&lt;/code&gt; only worked for </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 xml:space="preserve">&lt;li&gt;   Both the prototype and the definition of a global function </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 xml:space="preserve">&lt;li&gt;   added a new type of graph, that can be used to visualize </w:t>
      </w:r>
    </w:p>
    <w:p>
      <w:pPr>
        <w:pStyle w:val="PreformattedText"/>
        <w:bidi w:val="0"/>
        <w:spacing w:before="0" w:after="0"/>
        <w:jc w:val="left"/>
        <w:rPr/>
      </w:pPr>
      <w:r>
        <w:rPr/>
        <w:t xml:space="preserve">       </w:t>
      </w:r>
      <w:r>
        <w:rPr/>
        <w:t xml:space="preserve">which files #include (i.e. depend on) a given file. This graph is </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 xml:space="preserve">&lt;li&gt;   Added two new configuration options MAX_DOT_GRAPH_WIDTH and </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 xml:space="preserve">be used in combination with PREPROCESSING = YES, MACRO_EXPANSION = YES, </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 xml:space="preserve">&lt;li&gt;   Merged Alexander Bartolich's RTF style sheet patch. </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 xml:space="preserve">&lt;li&gt;   If SOURCE_BROWSER = YES, each member function documentation </w:t>
      </w:r>
    </w:p>
    <w:p>
      <w:pPr>
        <w:pStyle w:val="PreformattedText"/>
        <w:bidi w:val="0"/>
        <w:spacing w:before="0" w:after="0"/>
        <w:jc w:val="left"/>
        <w:rPr/>
      </w:pPr>
      <w:r>
        <w:rPr/>
        <w:t xml:space="preserve">       </w:t>
      </w:r>
      <w:r>
        <w:rPr/>
        <w:t xml:space="preserve">now includes a list of member functions that call the member </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 xml:space="preserve">&lt;li&gt;   RCS/CVS tags of the form $word:text$ are now nicely typeset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Set functions </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 xml:space="preserve">&lt;li&gt;   Call chains like &lt;code&gt;a-&amp;gt;b()-&amp;gt;c()&lt;/code&gt; are now followed </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 xml:space="preserve">&lt;li&gt;   An autolist followed by a \retval, \param, or \exception did </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 xml:space="preserve">HTML special characters to end up in the output for some languages </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 xml:space="preserve">&lt;li&gt;   explicit compound specifiers in the return type could lead to </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 xml:space="preserve">&lt;li&gt;   Function pointers like &lt;code&gt;void ( *func )()&lt;/code&gt; where not </w:t>
      </w:r>
    </w:p>
    <w:p>
      <w:pPr>
        <w:pStyle w:val="PreformattedText"/>
        <w:bidi w:val="0"/>
        <w:spacing w:before="0" w:after="0"/>
        <w:jc w:val="left"/>
        <w:rPr/>
      </w:pPr>
      <w:r>
        <w:rPr/>
        <w:t xml:space="preserve">       </w:t>
      </w:r>
      <w:r>
        <w:rPr/>
        <w:t xml:space="preserve">correctly parsed because of the extra spacing between </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 xml:space="preserve">Function pointers inside namespaces and member function pointers </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 xml:space="preserve">&lt;li&gt;   Fixed a parse bug for the following code-pattern: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With the newer Qt versions (2.1.x), passing a null string as the first </w:t>
      </w:r>
    </w:p>
    <w:p>
      <w:pPr>
        <w:pStyle w:val="PreformattedText"/>
        <w:bidi w:val="0"/>
        <w:spacing w:before="0" w:after="0"/>
        <w:jc w:val="left"/>
        <w:rPr/>
      </w:pPr>
      <w:r>
        <w:rPr/>
        <w:t xml:space="preserve">       </w:t>
      </w:r>
      <w:r>
        <w:rPr/>
        <w:t xml:space="preserve">argument of &lt;code&gt;QRegExp::match&lt;/code&gt; seems no longer be allowed, </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 xml:space="preserve">this still requires a change to trCompoundReference() in </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 xml:space="preserve">&lt;li&gt;   commenting out a section or subsection with &lt;code&gt;&amp;lt;!-- --&amp;gt;&lt;/code&gt;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 xml:space="preserve">&lt;li&gt;   Fixed some inconsistencies in the configuration page of </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 xml:space="preserve">&lt;li&gt;   Some operators like &lt;code&gt;operator[]()&lt;/code&gt;, </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 xml:space="preserve">directory could be found first in the INCLUDE_PATH. This resulted in a </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 xml:space="preserve">&lt;li&gt;   Fixed parse problems that occurred when &amp;lt;&amp;lt; or &amp;gt;&amp;gt; was </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 xml:space="preserve">&lt;li&gt;   variables whose name started </w:t>
      </w:r>
    </w:p>
    <w:p>
      <w:pPr>
        <w:pStyle w:val="PreformattedText"/>
        <w:bidi w:val="0"/>
        <w:spacing w:before="0" w:after="0"/>
        <w:jc w:val="left"/>
        <w:rPr/>
      </w:pPr>
      <w:r>
        <w:rPr/>
        <w:t xml:space="preserve">       </w:t>
      </w:r>
      <w:r>
        <w:rPr/>
        <w:t xml:space="preserve">with an _ like &lt;code&gt;struct {int x; } _var;&lt;/code&gt; </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 xml:space="preserve">&lt;li&gt;   LaTeX formulas did not work in the brief description of a JavaDoc </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 xml:space="preserve">&lt;li&gt;   Members that are typedef's to classes are now shown in the </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member definition that is put before the detailed </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 xml:space="preserve">a transparent background and no shadow or anti-aliasing, so it looks </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 xml:space="preserve">parameters, instead of two lists with one parameter eac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three new configuration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 xml:space="preserve">of the WARNING tag, which is there to enable/disable all </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 xml:space="preserve">that must contain a $file, $line and $text marker. </w:t>
      </w:r>
    </w:p>
    <w:p>
      <w:pPr>
        <w:pStyle w:val="PreformattedText"/>
        <w:bidi w:val="0"/>
        <w:spacing w:before="0" w:after="0"/>
        <w:jc w:val="left"/>
        <w:rPr/>
      </w:pPr>
      <w:r>
        <w:rPr/>
        <w:t xml:space="preserve">           </w:t>
      </w:r>
      <w:r>
        <w:rPr/>
        <w:t xml:space="preserve">The $file and $line markers will be replaced by the file name and line </w:t>
      </w:r>
    </w:p>
    <w:p>
      <w:pPr>
        <w:pStyle w:val="PreformattedText"/>
        <w:bidi w:val="0"/>
        <w:spacing w:before="0" w:after="0"/>
        <w:jc w:val="left"/>
        <w:rPr/>
      </w:pPr>
      <w:r>
        <w:rPr/>
        <w:t xml:space="preserve">           </w:t>
      </w:r>
      <w:r>
        <w:rPr/>
        <w:t xml:space="preserve">number from where the warning originated. </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 xml:space="preserve">&lt;li&gt;   Thanks to Tim Mensch, doxygen has now has a \todo command, which </w:t>
      </w:r>
    </w:p>
    <w:p>
      <w:pPr>
        <w:pStyle w:val="PreformattedText"/>
        <w:bidi w:val="0"/>
        <w:spacing w:before="0" w:after="0"/>
        <w:jc w:val="left"/>
        <w:rPr/>
      </w:pPr>
      <w:r>
        <w:rPr/>
        <w:t xml:space="preserve">       </w:t>
      </w:r>
      <w:r>
        <w:rPr/>
        <w:t xml:space="preserve">can be used put todo items in the documentation. </w:t>
      </w:r>
    </w:p>
    <w:p>
      <w:pPr>
        <w:pStyle w:val="PreformattedText"/>
        <w:bidi w:val="0"/>
        <w:spacing w:before="0" w:after="0"/>
        <w:jc w:val="left"/>
        <w:rPr/>
      </w:pPr>
      <w:r>
        <w:rPr/>
        <w:t xml:space="preserve">       </w:t>
      </w:r>
      <w:r>
        <w:rPr/>
        <w:t xml:space="preserve">All items will automatically be cross-referenced with a </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mainpage </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 \todo Add more comments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 xml:space="preserve">#define F1_0 0                                   </w:t>
      </w:r>
    </w:p>
    <w:p>
      <w:pPr>
        <w:pStyle w:val="PreformattedText"/>
        <w:bidi w:val="0"/>
        <w:spacing w:before="0" w:after="0"/>
        <w:jc w:val="left"/>
        <w:rPr/>
      </w:pPr>
      <w:r>
        <w:rPr/>
        <w:t xml:space="preserve">       </w:t>
      </w:r>
      <w:r>
        <w:rPr/>
        <w:t xml:space="preserve">#define F1_1 (F1_0 + 1)   </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 xml:space="preserve">(but non-matching) candidates is generated along with the warning. </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 xml:space="preserve">&lt;li&gt;   added two new command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hideinitializer which can be put in the documentation to </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lock-up problem, that occurred when </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 xml:space="preserve">&lt;li&gt;   The auto list feature was still broken. </w:t>
      </w:r>
    </w:p>
    <w:p>
      <w:pPr>
        <w:pStyle w:val="PreformattedText"/>
        <w:bidi w:val="0"/>
        <w:spacing w:before="0" w:after="0"/>
        <w:jc w:val="left"/>
        <w:rPr/>
      </w:pPr>
      <w:r>
        <w:rPr/>
        <w:t xml:space="preserve">       </w:t>
      </w:r>
      <w:r>
        <w:rPr/>
        <w:t xml:space="preserve">Due to a bad scanner rule, things like -1 at the start of a line </w:t>
      </w:r>
    </w:p>
    <w:p>
      <w:pPr>
        <w:pStyle w:val="PreformattedText"/>
        <w:bidi w:val="0"/>
        <w:spacing w:before="0" w:after="0"/>
        <w:jc w:val="left"/>
        <w:rPr/>
      </w:pPr>
      <w:r>
        <w:rPr/>
        <w:t xml:space="preserve">       </w:t>
      </w:r>
      <w:r>
        <w:rPr/>
        <w:t xml:space="preserve">were treated as a list items (again) and a list at the end of a </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 xml:space="preserve">&lt;li&gt;   A fragment like: os &lt;code&gt;&amp;lt;&amp;lt; "&amp;gt;"&lt;/code&gt; was misinterpreted </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f(                                               </w:t>
      </w:r>
    </w:p>
    <w:p>
      <w:pPr>
        <w:pStyle w:val="PreformattedText"/>
        <w:bidi w:val="0"/>
        <w:spacing w:before="0" w:after="0"/>
        <w:jc w:val="left"/>
        <w:rPr/>
      </w:pPr>
      <w:r>
        <w:rPr/>
        <w:t xml:space="preserve">           </w:t>
      </w:r>
      <w:r>
        <w:rPr/>
        <w:t xml:space="preserve">int i    ///&amp;lt; Parameter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return 1;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 xml:space="preserve">&lt;li&gt;   If the type of an argument of a member definition was prefixed </w:t>
      </w:r>
    </w:p>
    <w:p>
      <w:pPr>
        <w:pStyle w:val="PreformattedText"/>
        <w:bidi w:val="0"/>
        <w:spacing w:before="0" w:after="0"/>
        <w:jc w:val="left"/>
        <w:rPr/>
      </w:pPr>
      <w:r>
        <w:rPr/>
        <w:t xml:space="preserve">       </w:t>
      </w:r>
      <w:r>
        <w:rPr/>
        <w:t xml:space="preserve">with a (redundant) scope name of an indirect base class, </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 xml:space="preserve">distinguish between files with the same name (but in </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 xml:space="preserve">if CASE_SENSE_NAMES = NO. Hopefully this is enough to </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 xml:space="preserve">&lt;li&gt;   If an environment variable in the config file starts with a space </w:t>
      </w:r>
    </w:p>
    <w:p>
      <w:pPr>
        <w:pStyle w:val="PreformattedText"/>
        <w:bidi w:val="0"/>
        <w:spacing w:before="0" w:after="0"/>
        <w:jc w:val="left"/>
        <w:rPr/>
      </w:pPr>
      <w:r>
        <w:rPr/>
        <w:t xml:space="preserve">       </w:t>
      </w:r>
      <w:r>
        <w:rPr/>
        <w:t xml:space="preserve">followed by a list of words, the space ends up in the first word </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 xml:space="preserve">&lt;li&gt;   The generation of dot include graphs did not work properly in </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 xml:space="preserve">&lt;li&gt;   If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file */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 xml:space="preserve">&lt;li&gt;   To make it very easy to add new configuration options, doxygen </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 xml:space="preserve">From this the configuration parser and part of the GUI are </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 xml:space="preserve">fragments in HTML (only keywords, comments and preprocessor directives </w:t>
      </w:r>
    </w:p>
    <w:p>
      <w:pPr>
        <w:pStyle w:val="PreformattedText"/>
        <w:bidi w:val="0"/>
        <w:spacing w:before="0" w:after="0"/>
        <w:jc w:val="left"/>
        <w:rPr/>
      </w:pPr>
      <w:r>
        <w:rPr/>
        <w:t xml:space="preserve">       </w:t>
      </w:r>
      <w:r>
        <w:rPr/>
        <w:t xml:space="preserve">are colored for now). The font color &amp;amp; style is determined by </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 xml:space="preserve">&lt;li&gt;writeSection now puts braces around the entry so the formatting              </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 xml:space="preserve">&lt;li&gt;   Doxygen's preprocessor now supports the non-ANSI "#else if" </w:t>
      </w:r>
    </w:p>
    <w:p>
      <w:pPr>
        <w:pStyle w:val="PreformattedText"/>
        <w:bidi w:val="0"/>
        <w:spacing w:before="0" w:after="0"/>
        <w:jc w:val="left"/>
        <w:rPr/>
      </w:pPr>
      <w:r>
        <w:rPr/>
        <w:t xml:space="preserve">       </w:t>
      </w:r>
      <w:r>
        <w:rPr/>
        <w:t xml:space="preserve">preprocessor construction, which some other preprocessors seem to </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 xml:space="preserve">&lt;li&gt;   Since 1.1.2, environment variable expansion in the config </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 xml:space="preserve">&lt;li&gt;   Friend functions that were documented at the declaration were </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 xml:space="preserve">&lt;li&gt;   When EXTRACT_ALL=YES was used, classes that were </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 xml:space="preserve">be pushed to the right in the HTML documentation </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 xml:space="preserve">&lt;li&gt;   A couple of people reported that doxygen crashed while it was generating </w:t>
      </w:r>
    </w:p>
    <w:p>
      <w:pPr>
        <w:pStyle w:val="PreformattedText"/>
        <w:bidi w:val="0"/>
        <w:spacing w:before="0" w:after="0"/>
        <w:jc w:val="left"/>
        <w:rPr/>
      </w:pPr>
      <w:r>
        <w:rPr/>
        <w:t xml:space="preserve">       </w:t>
      </w:r>
      <w:r>
        <w:rPr/>
        <w:t xml:space="preserve">dot graphs. The cause was likely to be multiple frees of the same </w:t>
      </w:r>
    </w:p>
    <w:p>
      <w:pPr>
        <w:pStyle w:val="PreformattedText"/>
        <w:bidi w:val="0"/>
        <w:spacing w:before="0" w:after="0"/>
        <w:jc w:val="left"/>
        <w:rPr/>
      </w:pPr>
      <w:r>
        <w:rPr/>
        <w:t xml:space="preserve">       </w:t>
      </w:r>
      <w:r>
        <w:rPr/>
        <w:t xml:space="preserve">pointer (but I have not been able to reproduce the crash myself). </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 xml:space="preserve">&lt;li&gt;   Elements of the configuration options in lists, which used quotes </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 xml:space="preserve">template &amp;lt;class T&amp;gt; class B : public A&amp;lt;T&amp;gt; </w:t>
      </w:r>
    </w:p>
    <w:p>
      <w:pPr>
        <w:pStyle w:val="PreformattedText"/>
        <w:bidi w:val="0"/>
        <w:spacing w:before="0" w:after="0"/>
        <w:jc w:val="left"/>
        <w:rPr/>
      </w:pPr>
      <w:r>
        <w:rPr/>
        <w:t xml:space="preserve">              </w:t>
      </w:r>
      <w:r>
        <w:rPr/>
        <w:t xml:space="preserve">{ public: class inner : public A&amp;lt;T&amp;gt;::inner {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 xml:space="preserve">&lt;li&gt;   Fixed a bug that prevented the header links of the search engine </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include "..\blah.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 xml:space="preserve">of the LaTeX output (doxygen.sty a.o.) was not generated </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 xml:space="preserve">qualifier against arguments containing an implicit qualifier </w:t>
      </w:r>
    </w:p>
    <w:p>
      <w:pPr>
        <w:pStyle w:val="PreformattedText"/>
        <w:bidi w:val="0"/>
        <w:spacing w:before="0" w:after="0"/>
        <w:jc w:val="left"/>
        <w:rPr/>
      </w:pPr>
      <w:r>
        <w:rPr/>
        <w:t xml:space="preserve">       </w:t>
      </w:r>
      <w:r>
        <w:rPr/>
        <w:t xml:space="preserve">(i.e. imported via a using directive). </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sing namespace std;                 </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 xml:space="preserve">void Test::resolve(const vector&amp;lt;int&amp;gt;&amp;amp;)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 xml:space="preserve">hyperlinked in the PDF output </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 xml:space="preserve">from scratch. I decided to follow the doc++ syntax for the member </w:t>
      </w:r>
    </w:p>
    <w:p>
      <w:pPr>
        <w:pStyle w:val="PreformattedText"/>
        <w:bidi w:val="0"/>
        <w:spacing w:before="0" w:after="0"/>
        <w:jc w:val="left"/>
        <w:rPr/>
      </w:pPr>
      <w:r>
        <w:rPr/>
        <w:t xml:space="preserve">       </w:t>
      </w:r>
      <w:r>
        <w:rPr/>
        <w:t xml:space="preserve">grouping. Here are two examples.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lt;b&gt;Usage:&lt;/b&gt; A group is defined by a &lt;code&gt;//@{ .. //@}&lt;/code&gt; block </w:t>
      </w:r>
    </w:p>
    <w:p>
      <w:pPr>
        <w:pStyle w:val="PreformattedText"/>
        <w:bidi w:val="0"/>
        <w:spacing w:before="0" w:after="0"/>
        <w:jc w:val="left"/>
        <w:rPr/>
      </w:pPr>
      <w:r>
        <w:rPr/>
        <w:t xml:space="preserve">       </w:t>
      </w:r>
      <w:r>
        <w:rPr/>
        <w:t xml:space="preserve">(or &lt;code&gt;/*@{*/../*@}*/&lt;/code&gt; if </w:t>
      </w:r>
    </w:p>
    <w:p>
      <w:pPr>
        <w:pStyle w:val="PreformattedText"/>
        <w:bidi w:val="0"/>
        <w:spacing w:before="0" w:after="0"/>
        <w:jc w:val="left"/>
        <w:rPr/>
      </w:pPr>
      <w:r>
        <w:rPr/>
        <w:t xml:space="preserve">       </w:t>
      </w:r>
      <w:r>
        <w:rPr/>
        <w:t xml:space="preserve">you're addicted to C style comments :-) Nesting of groups is not </w:t>
      </w:r>
    </w:p>
    <w:p>
      <w:pPr>
        <w:pStyle w:val="PreformattedText"/>
        <w:bidi w:val="0"/>
        <w:spacing w:before="0" w:after="0"/>
        <w:jc w:val="left"/>
        <w:rPr/>
      </w:pPr>
      <w:r>
        <w:rPr/>
        <w:t xml:space="preserve">       </w:t>
      </w:r>
      <w:r>
        <w:rPr/>
        <w:t xml:space="preserve">allowed. Before the opening marker of a block a separate comment </w:t>
      </w:r>
    </w:p>
    <w:p>
      <w:pPr>
        <w:pStyle w:val="PreformattedText"/>
        <w:bidi w:val="0"/>
        <w:spacing w:before="0" w:after="0"/>
        <w:jc w:val="left"/>
        <w:rPr/>
      </w:pPr>
      <w:r>
        <w:rPr/>
        <w:t xml:space="preserve">       </w:t>
      </w:r>
      <w:r>
        <w:rPr/>
        <w:t xml:space="preserve">block should be placed. This block should contain the @name </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defgroup globals Global Functions </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 xml:space="preserve">is now included. Nickolay Semyonov added initial support for the </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 xml:space="preserve">&lt;li&gt;   Thanks to Matthias Andree, the doxygen source package </w:t>
      </w:r>
    </w:p>
    <w:p>
      <w:pPr>
        <w:pStyle w:val="PreformattedText"/>
        <w:bidi w:val="0"/>
        <w:spacing w:before="0" w:after="0"/>
        <w:jc w:val="left"/>
        <w:rPr/>
      </w:pPr>
      <w:r>
        <w:rPr/>
        <w:t xml:space="preserve">       </w:t>
      </w:r>
      <w:r>
        <w:rPr/>
        <w:t xml:space="preserve">now contains a .spec file. This can be used to build an .rpm package </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 xml:space="preserve">Running &lt;code&gt;rpm -Uhv&lt;/code&gt; as root on the .rpm file will </w:t>
      </w:r>
    </w:p>
    <w:p>
      <w:pPr>
        <w:pStyle w:val="PreformattedText"/>
        <w:bidi w:val="0"/>
        <w:spacing w:before="0" w:after="0"/>
        <w:jc w:val="left"/>
        <w:rPr/>
      </w:pPr>
      <w:r>
        <w:rPr/>
        <w:t xml:space="preserve">       </w:t>
      </w:r>
      <w:r>
        <w:rPr/>
        <w:t xml:space="preserve">install/update doxygen. </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 xml:space="preserve">&lt;li&gt;   Umlauts and other accents in the documentation now appear properly in </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 xml:space="preserve">&lt;li&gt;   When updating the config file, &lt;code&gt;TAB_SIZE&lt;/code&gt; and </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 xml:space="preserve">were reset to their default values. Environment variables in </w:t>
      </w:r>
    </w:p>
    <w:p>
      <w:pPr>
        <w:pStyle w:val="PreformattedText"/>
        <w:bidi w:val="0"/>
        <w:spacing w:before="0" w:after="0"/>
        <w:jc w:val="left"/>
        <w:rPr/>
      </w:pPr>
      <w:r>
        <w:rPr/>
        <w:t xml:space="preserve">       </w:t>
      </w:r>
      <w:r>
        <w:rPr/>
        <w:t xml:space="preserve">the config file are no longer replaced by their value when updating </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 xml:space="preserve">&lt;li&gt;   The types of arguments that are prefixed with a namespace scope </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class Test {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lt;b&gt;Note:&lt;/b&gt; The namespace definition has to be part of the </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 xml:space="preserve">are inside anonymous namespaces, which themselves are nested in </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 xml:space="preserve">&lt;li&gt;   \c and \b now also accept numbers and other printable characters, </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 xml:space="preserve">in the code. Autolinking did not also not work if a member with </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 xml:space="preserve">&lt;li&gt;   &lt;code&gt;\link create_link(long,int&amp;amp;) bla \endlink&lt;/code&gt; </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latexonly fragments were put on a single line causing problems </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 xml:space="preserve">&lt;li&gt;   The heading of the alphabetical index was duplicated if </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 xml:space="preserve">&lt;li&gt;   &amp;lt;table&amp;gt; without &amp;lt;/table&amp;gt; could cause doxygen to crash. Now a </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 xml:space="preserve">&lt;li&gt;   Multiline variable and enum initializers with lots of spaces were </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 xml:space="preserve">base class that overrides the member instead of the base </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 xml:space="preserve">&lt;li&gt;   classes, namespaces, and members are now sorted </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 xml:space="preserve">If you do not want to put the documentation in front of the </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For \class and other structural commands you can now use </w:t>
      </w:r>
    </w:p>
    <w:p>
      <w:pPr>
        <w:pStyle w:val="PreformattedText"/>
        <w:bidi w:val="0"/>
        <w:spacing w:before="0" w:after="0"/>
        <w:jc w:val="left"/>
        <w:rPr/>
      </w:pPr>
      <w:r>
        <w:rPr/>
        <w:t xml:space="preserve">       </w:t>
      </w:r>
      <w:r>
        <w:rPr/>
        <w:t xml:space="preserve">a backslash (\) at the end of a line to continue the command on </w:t>
      </w:r>
    </w:p>
    <w:p>
      <w:pPr>
        <w:pStyle w:val="PreformattedText"/>
        <w:bidi w:val="0"/>
        <w:spacing w:before="0" w:after="0"/>
        <w:jc w:val="left"/>
        <w:rPr/>
      </w:pPr>
      <w:r>
        <w:rPr/>
        <w:t xml:space="preserve">       </w:t>
      </w:r>
      <w:r>
        <w:rPr/>
        <w:t xml:space="preserve">the next line. </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 xml:space="preserve">ATD/Abstract_Server_Session_Implementation.h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 xml:space="preserve">package that is more clean than a normal source package </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 xml:space="preserve">&lt;li&gt;   Multi arguments can now be given as a comma separated list </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Zoom( int aX1, int aY1, int aX2, int aY2 );  </w:t>
      </w:r>
    </w:p>
    <w:p>
      <w:pPr>
        <w:pStyle w:val="PreformattedText"/>
        <w:bidi w:val="0"/>
        <w:spacing w:before="0" w:after="0"/>
        <w:jc w:val="left"/>
        <w:rPr/>
      </w:pPr>
      <w:r>
        <w:rPr/>
        <w:t xml:space="preserve">       </w:t>
      </w:r>
      <w:r>
        <w:rPr/>
        <w:t xml:space="preserve">/*! Zoom into the data.                                        </w:t>
      </w:r>
    </w:p>
    <w:p>
      <w:pPr>
        <w:pStyle w:val="PreformattedText"/>
        <w:bidi w:val="0"/>
        <w:spacing w:before="0" w:after="0"/>
        <w:jc w:val="left"/>
        <w:rPr/>
      </w:pPr>
      <w:r>
        <w:rPr/>
        <w:t xml:space="preserve">        </w:t>
      </w:r>
      <w:r>
        <w:rPr/>
        <w:t xml:space="preserve">*  \param aX1, aY1 Upper left corner.                         </w:t>
      </w:r>
    </w:p>
    <w:p>
      <w:pPr>
        <w:pStyle w:val="PreformattedText"/>
        <w:bidi w:val="0"/>
        <w:spacing w:before="0" w:after="0"/>
        <w:jc w:val="left"/>
        <w:rPr/>
      </w:pPr>
      <w:r>
        <w:rPr/>
        <w:t xml:space="preserve">        </w:t>
      </w:r>
      <w:r>
        <w:rPr/>
        <w:t xml:space="preserve">*  \param aX2, aY2 Lower right corn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9 new class declaration sections: </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 xml:space="preserve">to upgrade an old configuration file without losing the values that </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 xml:space="preserve">problem encountered. If the tag is enabled this mode will also be </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 xml:space="preserve">one group only (classes, files &amp;amp; namespaces do </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 xml:space="preserve">&lt;li&gt;   Template specialization could not be documented using the </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Fixed a bug when parsing M$-IDL code, containing </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 xml:space="preserve">shown in the documentation (the attributes of method arguments </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 xml:space="preserve">base classes. It should now (hopefully) work correct in all cases </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 xml:space="preserve">for Windows. This should make any "missing doxfont.ttf" </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 xml:space="preserve">&lt;li&gt;   made the bullet list generation more robust. A space is now required </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 xml:space="preserve">&lt;li&gt;   removed some \n's from the systems calls that run dot. This appears to </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Members inside anonymous namespaces nested inside named namespaces </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 xml:space="preserve">&lt;li&gt;   Interface inheritance relations are now always public for IDL </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 xml:space="preserve">&lt;li&gt;   Related function that had a declaration and a definition </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 xml:space="preserve">&lt;li&gt;   In a number of cases, documented include files, that were </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XYZ switch ( ABC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anks to Parker Waechter, doxygen now has a new output format: RTF. </w:t>
      </w:r>
    </w:p>
    <w:p>
      <w:pPr>
        <w:pStyle w:val="PreformattedText"/>
        <w:bidi w:val="0"/>
        <w:spacing w:before="0" w:after="0"/>
        <w:jc w:val="left"/>
        <w:rPr/>
      </w:pPr>
      <w:r>
        <w:rPr/>
        <w:t xml:space="preserve">       </w:t>
      </w:r>
      <w:r>
        <w:rPr/>
        <w:t xml:space="preserve">This is Microsoft's "portable" document format. Due to the great </w:t>
      </w:r>
    </w:p>
    <w:p>
      <w:pPr>
        <w:pStyle w:val="PreformattedText"/>
        <w:bidi w:val="0"/>
        <w:spacing w:before="0" w:after="0"/>
        <w:jc w:val="left"/>
        <w:rPr/>
      </w:pPr>
      <w:r>
        <w:rPr/>
        <w:t xml:space="preserve">       </w:t>
      </w:r>
      <w:r>
        <w:rPr/>
        <w:t xml:space="preserve">"portability" of this format the output produced by doxygen will </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RTF is currently disabled by default. You can set GENERATE_RTF to </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 xml:space="preserve">&lt;li&gt;   Doxygen can now use the "dot" tool from graphviz 1.5, which is an </w:t>
      </w:r>
    </w:p>
    <w:p>
      <w:pPr>
        <w:pStyle w:val="PreformattedText"/>
        <w:bidi w:val="0"/>
        <w:spacing w:before="0" w:after="0"/>
        <w:jc w:val="left"/>
        <w:rPr/>
      </w:pPr>
      <w:r>
        <w:rPr/>
        <w:t xml:space="preserve">       </w:t>
      </w:r>
      <w:r>
        <w:rPr/>
        <w:t xml:space="preserve">open-sourced, cross-platform graph drawing toolkit from AT&amp;amp;T and </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Graphviz can be found at </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 xml:space="preserve">of the overall inheritance diagram will be drawn, </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inheritance relation with base classes </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 xml:space="preserve">&lt;li&gt; the containment relations with other structs </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the include dependency graph and the collaboration graph, </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 xml:space="preserve">only the maximum graph depth (as seen from the root of the </w:t>
      </w:r>
    </w:p>
    <w:p>
      <w:pPr>
        <w:pStyle w:val="PreformattedText"/>
        <w:bidi w:val="0"/>
        <w:spacing w:before="0" w:after="0"/>
        <w:jc w:val="left"/>
        <w:rPr/>
      </w:pPr>
      <w:r>
        <w:rPr/>
        <w:t xml:space="preserve">       </w:t>
      </w:r>
      <w:r>
        <w:rPr/>
        <w:t xml:space="preserve">graph) that still fits will be drawn. (the nodes that can still be </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 xml:space="preserve">&lt;li&gt;   Each file now has a list the files it includes </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 xml:space="preserve">&lt;code&gt;#include&lt;/code&gt; statement should look like </w:t>
      </w:r>
    </w:p>
    <w:p>
      <w:pPr>
        <w:pStyle w:val="PreformattedText"/>
        <w:bidi w:val="0"/>
        <w:spacing w:before="0" w:after="0"/>
        <w:jc w:val="left"/>
        <w:rPr/>
      </w:pPr>
      <w:r>
        <w:rPr/>
        <w:t xml:space="preserve">       </w:t>
      </w:r>
      <w:r>
        <w:rPr/>
        <w:t xml:space="preserve">(i.e. like "stdio.h" or &amp;lt;stdio.h&amp;gt;). </w:t>
      </w:r>
    </w:p>
    <w:p>
      <w:pPr>
        <w:pStyle w:val="PreformattedText"/>
        <w:bidi w:val="0"/>
        <w:spacing w:before="0" w:after="0"/>
        <w:jc w:val="left"/>
        <w:rPr/>
      </w:pPr>
      <w:r>
        <w:rPr/>
        <w:t xml:space="preserve">       </w:t>
      </w:r>
      <w:r>
        <w:rPr/>
        <w:t xml:space="preserve">This can be done using the third argument of </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ice: tabs can be used for indenting, but the TAB_SIZE tag in the </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This function finds the first occurrence of a </w:t>
      </w:r>
    </w:p>
    <w:p>
      <w:pPr>
        <w:pStyle w:val="PreformattedText"/>
        <w:bidi w:val="0"/>
        <w:spacing w:before="0" w:after="0"/>
        <w:jc w:val="left"/>
        <w:rPr/>
      </w:pPr>
      <w:r>
        <w:rPr/>
        <w:t xml:space="preserve">        </w:t>
      </w:r>
      <w:r>
        <w:rPr/>
        <w:t xml:space="preserve">*  substring in a strin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 xml:space="preserve">const char *needle)   /*!&amp;lt; the substring to search for.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Three new section commands &lt;code&gt;\pre&lt;/code&gt;, &lt;code&gt;\post&lt;/code&gt; and </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 xml:space="preserve">&lt;li&gt;   Variable/enum initializers and define definitions are </w:t>
      </w:r>
    </w:p>
    <w:p>
      <w:pPr>
        <w:pStyle w:val="PreformattedText"/>
        <w:bidi w:val="0"/>
        <w:spacing w:before="0" w:after="0"/>
        <w:jc w:val="left"/>
        <w:rPr/>
      </w:pPr>
      <w:r>
        <w:rPr/>
        <w:t xml:space="preserve">       </w:t>
      </w:r>
      <w:r>
        <w:rPr/>
        <w:t xml:space="preserve">now included in documentation (unless the initializer/definition </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 xml:space="preserve">&lt;li&gt;   Protection level of members inside nested anonymous compounds was not </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 xml:space="preserve">&lt;li&gt;   &lt;code&gt;\latexonly ... \endlatexonly&lt;/code&gt; in the main page produced </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 xml:space="preserve">a code fragment like &lt;code&gt;a.f()&lt;/code&gt; in </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 xml:space="preserve">different class types and those classes both had the member </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