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278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6607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8344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